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6.2021  №  25\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3.12.2020  № 19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06.2021  №  25\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397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397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63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679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2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97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2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97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3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3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57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57,1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8FD9C7F35F22869C6AB5A5B74B2F6AD25936DA8373FCE3E67CF7377102E19423AB4C2C401D30EB832681519E3EA8920FDEE6892DB8258FB59G" TargetMode="External"/><Relationship Id="rId3" Type="http://schemas.openxmlformats.org/officeDocument/2006/relationships/hyperlink" Target="consultantplus://offline/ref=1A2C74E0BF52A5E0781E17844389588D03523AEEA82EDAF8AE6923BD0F7095E3A5D7D9326EA3F96D2A48772B576F4B49868F5E828770CCC4kA6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Администратор</cp:lastModifiedBy>
  <cp:lastPrinted>2021-06-30T15:36:00Z</cp:lastPrinted>
  <dcterms:modified xsi:type="dcterms:W3CDTF">2021-06-30T11:47:00Z</dcterms:modified>
  <cp:revision>173</cp:revision>
  <dc:subject/>
  <dc:title>Приложение 3</dc:title>
</cp:coreProperties>
</file>