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06.2021 №  25\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06.2021  №  25\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21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0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0,1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341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5341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5341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341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81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81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81,1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8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Администратор</cp:lastModifiedBy>
  <cp:lastPrinted>2021-06-30T15:53:00Z</cp:lastPrinted>
  <dcterms:modified xsi:type="dcterms:W3CDTF">2021-06-30T11:54:00Z</dcterms:modified>
  <cp:revision>149</cp:revision>
  <dc:subject/>
  <dc:title>Приложение 1</dc:title>
</cp:coreProperties>
</file>