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04.2018  №  52/3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4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14.12.2017  № 47/3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(в редакции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от  26.04.2018  № 52/3)</w:t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из краевого бюджета в 2018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226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226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0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219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467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50 тысяч челове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6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467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50 тысяч челове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60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859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859,0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00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24 0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5:50:00Z</dcterms:created>
  <dc:creator>Артимошина</dc:creator>
  <dc:description/>
  <cp:keywords/>
  <dc:language>en-US</dc:language>
  <cp:lastModifiedBy>GLAVBUX</cp:lastModifiedBy>
  <cp:lastPrinted>2017-12-25T18:10:00Z</cp:lastPrinted>
  <dcterms:modified xsi:type="dcterms:W3CDTF">2018-04-27T13:36:00Z</dcterms:modified>
  <cp:revision>149</cp:revision>
  <dc:subject/>
  <dc:title>Приложение 3</dc:title>
</cp:coreProperties>
</file>