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 Полтавского сельского поселения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6.04.2018  №  52/3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ИЛОЖЕНИЕ № 6 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2.2017  № 47/3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редакции решения Совет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6.04.2018  № 52/3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  <w:sz w:val="28"/>
        </w:rPr>
        <w:t>расходов бюджетов на 2018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180"/>
        <w:gridCol w:w="75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7517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59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9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9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9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9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Муниципальная программа 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914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 Полтавского сельского поселения на основе территориального планир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земель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214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78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78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78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капитальному ремонту и ремонту автомобильных дорог общего пользования местного значения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2 3 01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24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02 3 01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24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8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2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2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20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ная безопасность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23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25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25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31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7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9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 в населенных пунктах с числом жителей до 50 тысяч человек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04 1 01 </w:t>
            </w:r>
            <w:r>
              <w:rPr>
                <w:sz w:val="28"/>
                <w:lang w:val="en-US"/>
              </w:rPr>
              <w:t>L4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93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4 1 01 </w:t>
            </w:r>
            <w:r>
              <w:rPr>
                <w:sz w:val="28"/>
                <w:lang w:val="en-US"/>
              </w:rPr>
              <w:t>L4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93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4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4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9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3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дровое обеспечение сферы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38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4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38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04 4 01 </w:t>
            </w:r>
            <w:r>
              <w:rPr>
                <w:sz w:val="28"/>
                <w:lang w:val="en-US"/>
              </w:rPr>
              <w:t>S0</w:t>
            </w:r>
            <w:r>
              <w:rPr>
                <w:sz w:val="28"/>
              </w:rPr>
              <w:t>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38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04 4 01 </w:t>
            </w:r>
            <w:r>
              <w:rPr>
                <w:sz w:val="28"/>
                <w:lang w:val="en-US"/>
              </w:rPr>
              <w:t>S0</w:t>
            </w:r>
            <w:r>
              <w:rPr>
                <w:sz w:val="28"/>
              </w:rPr>
              <w:t>1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38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0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0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0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7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7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развитию спортивных сооруж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</w:t>
            </w:r>
            <w:r>
              <w:rPr>
                <w:sz w:val="28"/>
                <w:lang w:val="en-US"/>
              </w:rPr>
              <w:t xml:space="preserve"> S</w:t>
            </w:r>
            <w:r>
              <w:rPr>
                <w:sz w:val="28"/>
              </w:rPr>
              <w:t>03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5 1 01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03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00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6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8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8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8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8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7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 Полтавского сельского поселения Красноармейского район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20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20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20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19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19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8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8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6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6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95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95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8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8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3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3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8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8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3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3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3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0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0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 «Содействие занят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8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8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и финансирования проведения общественных рабо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8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занятост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8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8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18-2022 год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программные направления деятельност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01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9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9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5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,2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50:00Z</dcterms:created>
  <dc:creator>Изюмова</dc:creator>
  <dc:description/>
  <cp:keywords/>
  <dc:language>en-US</dc:language>
  <cp:lastModifiedBy>user</cp:lastModifiedBy>
  <cp:lastPrinted>2018-04-27T18:45:00Z</cp:lastPrinted>
  <dcterms:modified xsi:type="dcterms:W3CDTF">2018-05-01T10:28:00Z</dcterms:modified>
  <cp:revision>312</cp:revision>
  <dc:subject/>
  <dc:title>                                  Приложение 5</dc:title>
</cp:coreProperties>
</file>