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на 2018 год»</w:t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4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6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8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94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03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4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4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</w:tr>
      <w:tr>
        <w:trPr>
          <w:trHeight w:val="15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е обеспечение сферы культуры Полтавского сельского поселения Красноармей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>
          <w:trHeight w:val="256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>
          <w:trHeight w:val="288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>
          <w:trHeight w:val="63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user</cp:lastModifiedBy>
  <cp:lastPrinted>2017-11-08T14:57:00Z</cp:lastPrinted>
  <dcterms:modified xsi:type="dcterms:W3CDTF">2018-01-17T05:44:00Z</dcterms:modified>
  <cp:revision>628</cp:revision>
  <dc:subject/>
  <dc:title>Приложение 7</dc:title>
</cp:coreProperties>
</file>