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ябрь 2019</w:t>
      </w:r>
      <w:r>
        <w:rPr/>
        <w:t>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418"/>
        <w:gridCol w:w="62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здравлении с днём рождения и памятными д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монте оборудования комплексной спортивной площадки « Чемпи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иссии по трудовым спорам в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монте детского игрового оборуд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к учету объектов нефинансовых активов ( скамейка парковая 2М,урна кованая) для благоустройства общественной территории западной части центрального парка станицы Полтавской, расположенного по адресу: 353800, Краснодарский край, Красноармейский район, ст. Полтавская, ул. Красная,132 «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 администрации Полтавского сельского поселения от 19 июля 2019 года № 66\1-р « О постоянно действующей комиссии по поступлению и выбытию активов Полта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-р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еспечении работы с компонентами системы «Электронный бюдже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назначении ответственного лица   за учет воинских захоронений на территории Полтавского сельского поселения Красноармейского райо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 обследовании жилищных условий  проживания одиноких граждан пожилого возраст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территории Полтавского сельского поселе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Кузнецова</w:t>
      </w:r>
    </w:p>
    <w:p>
      <w:pPr>
        <w:pStyle w:val="Normal"/>
        <w:rPr/>
      </w:pPr>
      <w:r>
        <w:rPr/>
        <w:t>30.11.2019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;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0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9-12-02T13:05:00Z</dcterms:modified>
  <cp:revision>62</cp:revision>
  <dc:subject/>
  <dc:title>РЕЕСТР ПОСТАНОВЛЕНИЙ</dc:title>
</cp:coreProperties>
</file>