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тябрь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в действие зимних норм расхода топлива и смазочных материалов для автотранспорта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социологического опроса  о состоянии уровня корруп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общему осмотру зданий, сооружений и отдель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комиссии по проведению специальной оценки условий труда в 2019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за учёт воинских захорон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ых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экскурсионной поезд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 xml:space="preserve">                                                     Л.М.Кузнецова </w:t>
      </w:r>
    </w:p>
    <w:p>
      <w:pPr>
        <w:pStyle w:val="Normal"/>
        <w:rPr/>
      </w:pPr>
      <w:r>
        <w:rPr/>
        <w:t>01.11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11-01T12:22:00Z</dcterms:modified>
  <cp:revision>62</cp:revision>
  <dc:subject/>
  <dc:title>РЕЕСТР ПОСТАНОВЛЕНИЙ</dc:title>
</cp:coreProperties>
</file>