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ябрь</w:t>
      </w:r>
      <w:r>
        <w:rPr/>
        <w:t xml:space="preserve">  2017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04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журстве в администрации Полтавского сельского поселения Красноармейского района в период нерабочих праздничных и выходных д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\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стимулирующего характера руководителям муниципальных казённых учреждений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 Красноармейского района объекта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 Красноармейского района объекта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 в Реестр муниципального имущества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 в Реестр муниципального имущества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соревнований по пулевой  стрельбе, посвященных Дню призыв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поез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квалификационного экзамена муниципальному служащему администрации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аве эвакуационной комиссии и местах эвакуации на территор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мероприятии, посвященном Дню мате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споряжение администрации Полтавского сельского поселения Красноармейского района от 29 мая 2014года № 45-р « Об утверждении состава и численности контрактной службы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 Красноармейского района объекта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 Красноармейского района объекта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 Красноармейского района объекта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 Красноармейского района объекта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 составе  экспертной комиссии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ведении в действие зимних норм расхода топлива и смазочных материалов для автотранспорта 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стимулирующего характера руководителям муниципальных казённых учреждений культур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11.2017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8-01-01T13:26:00Z</dcterms:modified>
  <cp:revision>12</cp:revision>
  <dc:subject/>
  <dc:title>РЕЕСТР ПОСТАНОВЛЕНИЙ</dc:title>
</cp:coreProperties>
</file>