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й 2021</w:t>
      </w:r>
      <w:r>
        <w:rPr/>
        <w:t>го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992"/>
        <w:gridCol w:w="63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5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 создании рабочей группы по  мониторингу и выявлению очагов произрастания дикорастущих и культивируемых растений, содержащих наркотические вещества на территории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5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проведении 1 этапа Всекубанского турнира по уличному баскетболу среди детских дворовых команд на Кубок губернатора Краснодар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4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проведении мероприятий по уничтожению карантинных объектов амброзии полыннолистной и другой сорной растительности, американской бабочки на территории Полтавского сельского поселения Красноармейского района на 20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5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 назначении уполномоченного должностного л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                       01.06.2021год                                                                                            М.А. Соколовская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;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25:00Z</dcterms:created>
  <dc:creator>Администратор</dc:creator>
  <dc:description/>
  <cp:keywords/>
  <dc:language>en-US</dc:language>
  <cp:lastModifiedBy>Администратор</cp:lastModifiedBy>
  <cp:lastPrinted>2013-08-02T18:26:00Z</cp:lastPrinted>
  <dcterms:modified xsi:type="dcterms:W3CDTF">2021-05-28T09:44:00Z</dcterms:modified>
  <cp:revision>37</cp:revision>
  <dc:subject/>
  <dc:title>РЕЕСТР ПОСТАНОВЛЕНИЙ</dc:title>
</cp:coreProperties>
</file>