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2021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64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дежурстве в администрации Полтавского сельского поселения Красноармейского района в нерабочий праздничный и выходные д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еречислении ежегодных членских взно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- 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назначении ответственных за работу со сведениями, составляющими налоговую тай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естр муниципального имущество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б исключении объектов недвижимого имущества из Реестра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естр муниципального имущество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естр муниципального имущество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, посвященных Празднику Весны и Труда, на территории Полтавского сельского посеклекния Красноармейского района</w:t>
            </w:r>
          </w:p>
          <w:p>
            <w:pPr>
              <w:pStyle w:val="Heading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1-04-05T08:05:00Z</dcterms:modified>
  <cp:revision>33</cp:revision>
  <dc:subject/>
  <dc:title>РЕЕСТР ПОСТАНОВЛЕНИЙ</dc:title>
</cp:coreProperties>
</file>