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прель 2021</w:t>
      </w:r>
      <w:r>
        <w:rPr/>
        <w:t>год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992"/>
        <w:gridCol w:w="63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4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-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О поздравлении с днем рождения и памятными дат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04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-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материальной помощи Луценко Л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04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- 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>О материальной помощи Галицыной И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04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О назначении ответственных лиц ( голосовани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04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>О приобретении фигур на площадку для скейт- пар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4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>Об участии в торжественном мероприятии посвященном дню местного самоупра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04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-р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>О дежурстве в администрации Полтавского сельского поселения Красноармейского района в нерабочий праздничный и выходные д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4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>О проведении Всекубанской эстафеты « Спортсмены Кубани – в ознаменовании Победы в Великой отечественной войне 1941-1945 год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4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>О поздравлении с днем рождения и памятными дат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04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>Об организации воинского учёта граждан, в том числе бронирование граждан пребывающих в запас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04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аспоряжение главы Полтавского сельского поселения Красноармейского района от 28 ноября 2014 года № 126\1-р « О проведении квалификационного экзамена муниципальным служащим администрации Полтавского сельского поселен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04.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аспоряжение главы Полтавского сельского поселения Красноармейского района от 7 июня 2010 года № 72-р  « Об установлении стажа муниципальной службы в администрации Полтавского сельского поселения Красноармейского район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                       12.05.2021                                                                                                        Соколовская  М.А.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25:00Z</dcterms:created>
  <dc:creator>Администратор</dc:creator>
  <dc:description/>
  <cp:keywords/>
  <dc:language>en-US</dc:language>
  <cp:lastModifiedBy>Администратор</cp:lastModifiedBy>
  <cp:lastPrinted>2013-08-02T18:26:00Z</cp:lastPrinted>
  <dcterms:modified xsi:type="dcterms:W3CDTF">2021-05-12T07:10:00Z</dcterms:modified>
  <cp:revision>37</cp:revision>
  <dc:subject/>
  <dc:title>РЕЕСТР ПОСТАНОВЛЕНИЙ</dc:title>
</cp:coreProperties>
</file>