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11.2020              </w:t>
        <w:tab/>
        <w:tab/>
        <w:t xml:space="preserve">                                                                         № 72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бретении информационных табличек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Руководствуясь подпунктом 14 пункта 1 статьи 14 Федерального закона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z w:val="28"/>
        </w:rPr>
        <w:t xml:space="preserve"> в целях </w:t>
      </w:r>
      <w:r>
        <w:rPr>
          <w:sz w:val="28"/>
          <w:szCs w:val="28"/>
        </w:rPr>
        <w:t>создания условий, обеспечивающих возможность молодёжи систематически заниматься физической культурой и спортом, организации летнего оздоровления детей Полтавского сельского посел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К.П. Погребняк организовать приобретение информационной табличек на площадку для скейт - парка, </w:t>
      </w:r>
      <w:r>
        <w:rPr>
          <w:sz w:val="28"/>
          <w:szCs w:val="28"/>
        </w:rPr>
        <w:t>расположенной по адресу: Краснодарский край, Красноармейский район, станица Полтавская, улица Набережная, 292 Б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</w:rPr>
        <w:t>от 02.11.2020      № 7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приобретение оборудования для детско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й площадки, расположенной по адресу: Краснодарский край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ица Набережная, 292 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1134"/>
        <w:gridCol w:w="1509"/>
        <w:gridCol w:w="151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ая таблич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5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150,0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15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К.В.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7:00Z</dcterms:created>
  <dc:creator>Куклев Владимир Анатольевич</dc:creator>
  <dc:description/>
  <cp:keywords/>
  <dc:language>en-US</dc:language>
  <cp:lastModifiedBy>user</cp:lastModifiedBy>
  <cp:lastPrinted>2020-11-05T09:12:00Z</cp:lastPrinted>
  <dcterms:modified xsi:type="dcterms:W3CDTF">2020-11-30T17:57:00Z</dcterms:modified>
  <cp:revision>5</cp:revision>
  <dc:subject/>
  <dc:title>АДМИНИСТРАЦИЯ</dc:title>
</cp:coreProperties>
</file>