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1.2020</w:t>
        <w:tab/>
        <w:tab/>
        <w:tab/>
        <w:t xml:space="preserve">                                                                         № 74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роприятий, посвященных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ю Народного Единст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дпунктом 14 пункта 1 статьи 14 Федерального закона от  6 октября 2003 года № 131-ФЗ «Об общих принципах организации местного  самоуправления в Российск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</w:t>
      </w:r>
      <w:r>
        <w:rPr>
          <w:rFonts w:cs="Times New Roman" w:ascii="Times New Roman" w:hAnsi="Times New Roman"/>
          <w:sz w:val="28"/>
        </w:rPr>
        <w:t xml:space="preserve"> в целях </w:t>
      </w:r>
      <w:r>
        <w:rPr>
          <w:rFonts w:cs="Times New Roman" w:ascii="Times New Roman" w:hAnsi="Times New Roman"/>
          <w:sz w:val="28"/>
          <w:szCs w:val="24"/>
        </w:rPr>
        <w:t>организации и проведения мероприятий, направленных на гражданское становление, духовно – нравственное воспитани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>1. Организационному отделу администрации Полтавского сельского поселения (Безворитняя), МКУК «Полтавский культурный центр» (Портнягина), МКУК «Полтавская сельская библиотека» (Воробьева), МКУК «Полтавская детская библиотека» (Онищенко), МКУК «Музей истории станицы Полтавской» (Герасименко) организовать 4 ноября 2020 года мероприятия, посвященные празднованию Дня Народного Единства согласно плана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Молодежь Полтавской» согласно смете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02.11.2020  №74-р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расходов на проведение мероприятий, посвященных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ю Народного Единст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851"/>
        <w:gridCol w:w="1134"/>
        <w:gridCol w:w="1509"/>
        <w:gridCol w:w="1510"/>
      </w:tblGrid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ормационные букле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 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9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000,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н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6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162,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1 162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 1 категории </w:t>
      </w:r>
    </w:p>
    <w:p>
      <w:pPr>
        <w:pStyle w:val="Normal"/>
        <w:rPr/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К.В. Погребняк</w:t>
      </w:r>
    </w:p>
    <w:p>
      <w:pPr>
        <w:pStyle w:val="Heading3"/>
        <w:ind w:left="5398" w:hanging="0"/>
        <w:rPr/>
      </w:pPr>
      <w:r>
        <w:rPr/>
        <w:t xml:space="preserve">                                                                      </w:t>
      </w:r>
      <w:r>
        <w:rPr/>
        <w:t>ПРИЛОЖЕНИЕ</w:t>
      </w:r>
    </w:p>
    <w:p>
      <w:pPr>
        <w:pStyle w:val="Heading3"/>
        <w:ind w:left="5398" w:hanging="0"/>
        <w:rPr/>
      </w:pPr>
      <w:r>
        <w:rPr/>
        <w:t xml:space="preserve">                                                                       </w:t>
      </w:r>
      <w:r>
        <w:rPr/>
        <w:t>к распоряжению  администрации</w:t>
      </w:r>
    </w:p>
    <w:p>
      <w:pPr>
        <w:pStyle w:val="Heading7"/>
        <w:ind w:left="5398" w:hanging="0"/>
        <w:jc w:val="center"/>
        <w:rPr/>
      </w:pPr>
      <w:r>
        <w:rPr/>
        <w:t xml:space="preserve">                                                                        </w:t>
      </w:r>
      <w:r>
        <w:rPr/>
        <w:t>Полтавского  сельского поселения</w:t>
      </w:r>
    </w:p>
    <w:p>
      <w:pPr>
        <w:pStyle w:val="Normal"/>
        <w:ind w:left="5398" w:hanging="0"/>
        <w:jc w:val="center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left="539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от 02.11.2020  №74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, посвященных праздн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я Народного Един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685"/>
        <w:gridCol w:w="1418"/>
        <w:gridCol w:w="1559"/>
        <w:gridCol w:w="1276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bCs/>
                <w:iCs/>
              </w:rPr>
              <w:t>Краткое опис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bCs/>
                <w:iCs/>
              </w:rPr>
              <w:t>Место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bCs/>
                <w:iCs/>
              </w:rPr>
              <w:t>Дата и время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Предполагаемый охват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Фактический охват участ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Ссылки в информационно-телекоммуникаионной-сети "Интернет" о проведении мероприятий 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Обязательные мероприятия общекраевого уровня, приуроченные к празднованию памятной даты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000000"/>
              </w:rPr>
              <w:t>Тематические вы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color w:val="000000"/>
              </w:rPr>
              <w:t>Книжное обозрение "Во славу Отечества, во славу России"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color w:val="000000"/>
              </w:rPr>
              <w:t>МКУК "Полтавская сельская библиотека", МКУК "Полтавская детская библиотека"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https://www.instagram.com/p/CHAEz7-nJEG/     https://www.instagram.com/p/CG9T_sTnOuG/                  https://www.instagram.com/p/CG9VuL1naeI/                      https://www.instagram.com/p/CHAK11eH9ml/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нлайн-фотовыставка "Кубань - территория един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color w:val="000000"/>
              </w:rPr>
              <w:t>На выставке представлены работы воспитанников детских школ искусств станицы Полтавской и поселка Октябрьского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color w:val="000000"/>
              </w:rPr>
              <w:t>МКУК "Музей истории станицы Полтавской"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3.11.2020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https://www.instagram.com/p/CHH8JITHaL7/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нлайн-флешмоб "Искусство объединя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Онлайн-поздравление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color w:val="000000"/>
              </w:rPr>
              <w:t>Социальные сети МКУК "Полтавский культурный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1.2020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https://www.instagram.com/p/CHKjgNHqeVL/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 xml:space="preserve">Муниципальная инициатив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диопере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color w:val="000000"/>
              </w:rPr>
              <w:t>Музыкальное поздравление жителей с празд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color w:val="000000"/>
              </w:rPr>
              <w:t>улица Красная, централь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bCs/>
                <w:color w:val="000000"/>
              </w:rPr>
              <w:t>Раздача информационных буклетов «День Народного Един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здача информационных букл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color w:val="000000"/>
              </w:rPr>
              <w:t>улица Красная, централь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ложение венков на мемориальных памятни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ложение вен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) Стела Федоренко, </w:t>
            </w:r>
            <w:r>
              <w:rPr/>
              <w:t xml:space="preserve">2) Могила М.Н. Лысенко, учительницы, погибшей от рук немецко-фашистских оккупантов,  1943 г.  </w:t>
            </w:r>
          </w:p>
          <w:p>
            <w:pPr>
              <w:pStyle w:val="Normal"/>
              <w:jc w:val="center"/>
              <w:rPr/>
            </w:pPr>
            <w:r>
              <w:rPr/>
              <w:t>ул.К. Маркса, 311, владение 2, (старое кладбище), 3) Могила В.И. Федоренко (1913 - 1943), героя Советского Союза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132, владение 1, мемориальный комплекс, расположенный в парке</w:t>
            </w:r>
          </w:p>
          <w:p>
            <w:pPr>
              <w:pStyle w:val="Normal"/>
              <w:jc w:val="center"/>
              <w:rPr/>
            </w:pPr>
            <w:r>
              <w:rPr/>
              <w:t>4) Братская могила воинов, погибших в годы гражданской и Великой Отечественной войн,  1918-1920 гг., 1942-1943 гг.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132, владение 1, мемориальный комплекс, расположенный в парке культуры и отдыха</w:t>
            </w:r>
          </w:p>
          <w:p>
            <w:pPr>
              <w:pStyle w:val="Normal"/>
              <w:jc w:val="center"/>
              <w:rPr/>
            </w:pPr>
            <w:r>
              <w:rPr/>
              <w:t>5) Братская могила советских воинов, погибших в боях с фашистскими захватчиками, 1942-1943 гг.</w:t>
            </w:r>
          </w:p>
          <w:p>
            <w:pPr>
              <w:pStyle w:val="Normal"/>
              <w:jc w:val="center"/>
              <w:rPr/>
            </w:pPr>
            <w:r>
              <w:rPr/>
              <w:t>ул.К. Маркса, 311, владение 1, (старое кладбище)</w:t>
            </w:r>
          </w:p>
          <w:p>
            <w:pPr>
              <w:pStyle w:val="Normal"/>
              <w:jc w:val="center"/>
              <w:rPr/>
            </w:pPr>
            <w:r>
              <w:rPr/>
              <w:t>6) Захоронение воинов, погибших в годы Великой Отечественной войны,  на старом кладбище станицы Полтавской Красноармей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) </w:t>
            </w:r>
            <w:r>
              <w:rPr>
                <w:rFonts w:eastAsia="Calibri"/>
                <w:bCs/>
              </w:rPr>
              <w:t>Обелиск землякам, погибшим в годы Великой Отечественной войны,   197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нет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3">
    <w:name w:val="Заголовок 3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37:00Z</dcterms:created>
  <dc:creator>Куклев Владимир Анатольевич</dc:creator>
  <dc:description/>
  <cp:keywords/>
  <dc:language>en-US</dc:language>
  <cp:lastModifiedBy>user</cp:lastModifiedBy>
  <cp:lastPrinted>2020-11-17T16:31:00Z</cp:lastPrinted>
  <dcterms:modified xsi:type="dcterms:W3CDTF">2020-11-30T17:57:00Z</dcterms:modified>
  <cp:revision>10</cp:revision>
  <dc:subject/>
  <dc:title>АДМИНИСТРАЦИЯ</dc:title>
</cp:coreProperties>
</file>