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дежурстве в администрации Полтавского сельского поселения Красноармейского района в нерабочий д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иобретении информационных таблич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иобретении инвентаря для спортивных и детских игровых площад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мероприятий посвященных Дню Народного Един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организации дежурств на площадках ТКО 11 и 12 ноября 2020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распоряжение администрации Полтавского сельского поселения Красноармейского района от 3 октября 2019 года № 83-р « О комиссии по общему осмотру зданий, сооружений и отдельных помещ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оздании комиссии для проведения инвентаризации площадок накопления, твёрдых коммунальных отходов Полтавского сельского поселения 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обретении оборудования на детские игровые и спортивные площа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граждении « Почётных граждан станицы Полтавско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11-30T18:04:00Z</dcterms:modified>
  <cp:revision>22</cp:revision>
  <dc:subject/>
  <dc:title>РЕЕСТР ПОСТАНОВЛЕНИЙ</dc:title>
</cp:coreProperties>
</file>