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/>
      </w:pPr>
      <w:r>
        <w:rPr/>
        <w:t>от 12.11.2020                                                                                                     № 80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Реестр муниципального имуществ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Степаненко) внести следующие изменения в Реестр муниципального имущества Полтавского сельского поселения Красноармейского района в разделе «Основные средства «Непроизводственные активы» по следующим объектам недвижим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нести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ул.Набережная с кадастровым номером 23:13:0106006:512. Категория земель: земли населенных пунктов, вид разрешенного использования: земельные участки (территории) общего пользования, площадью 3103 кв.м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нести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ул.Набережная с кадастровым номером 23:13:0000000:2200. Категория земель: земли населенных пунктов, вид разрешенного использования: земельные участки (территории) общего пользования, площадью 552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лтавского сельского поселения (Галушко) внести изменения, указанные в пункте 1 данного распоряжения, в учетных данных «Основные средства» счет 103 «Непроизводственные активы».</w:t>
      </w:r>
    </w:p>
    <w:p>
      <w:pPr>
        <w:pStyle w:val="21"/>
        <w:spacing w:before="0" w:after="0"/>
        <w:ind w:left="0" w:right="0" w:firstLine="709"/>
        <w:rPr/>
      </w:pPr>
      <w:r>
        <w:rPr/>
        <w:t xml:space="preserve">3. Распоряж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02:00Z</dcterms:created>
  <dc:creator>work</dc:creator>
  <dc:description/>
  <cp:keywords/>
  <dc:language>en-US</dc:language>
  <cp:lastModifiedBy>user</cp:lastModifiedBy>
  <cp:lastPrinted>2020-05-27T15:01:00Z</cp:lastPrinted>
  <dcterms:modified xsi:type="dcterms:W3CDTF">2020-11-30T17:58:00Z</dcterms:modified>
  <cp:revision>9</cp:revision>
  <dc:subject/>
  <dc:title>СОВЕТ</dc:title>
</cp:coreProperties>
</file>