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 2020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10"/>
        <w:gridCol w:w="1125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обретении оборудования для детской игровой площад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 поздравлении </w:t>
            </w:r>
          </w:p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8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лана  по отмене неэффективных налоговых льгот ( пониженных ставок по налогам) по Полтавскому сельскому поселению Красноармейского района с 1 января 2021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8"/>
              </w:rPr>
              <w:t>О проведении внеплановой инвентаризации основных средств и товарно – материальных ценностей  администрации Полта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Cs w:val="28"/>
              </w:rPr>
              <w:t>О назначении ответственных лиц в ГИС данных агропромышленного комплекса (куратор, операто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остановке на учет прочих материальных запасов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color w:val="000000"/>
                <w:szCs w:val="28"/>
              </w:rPr>
              <w:t>О выплатах руководителям ТО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1.10.2020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10-01T11:52:00Z</dcterms:modified>
  <cp:revision>10</cp:revision>
  <dc:subject/>
  <dc:title>РЕЕСТР ПОСТАНОВЛЕНИЙ</dc:title>
</cp:coreProperties>
</file>