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9.2020 года</w:t>
        <w:tab/>
        <w:tab/>
        <w:t xml:space="preserve">                                                                                     № 55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обретении оборудования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для детской игровой площадк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отдыха, оздоровления и занятости детей на детских игровых площадках Полтавского сельского поселения Красноармейского района: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К.П. Погребняк организовать приобретение оборудования для детской игровой площадки, </w:t>
      </w:r>
      <w:r>
        <w:rPr>
          <w:sz w:val="28"/>
          <w:szCs w:val="28"/>
        </w:rPr>
        <w:t>расположенной по адресу: Краснодарский край, Красноармейский район, станица Полтавская, улица Красная, 147 (центральный парк)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01.09.2020_№ 55-р_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на приобретение оборудования для детско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ой площадки, расположенной по адресу: Краснодарский край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ий район, станица Полтавская,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ица Красная, 14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1"/>
        <w:gridCol w:w="1134"/>
        <w:gridCol w:w="1509"/>
        <w:gridCol w:w="151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пол для детской площад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>4 00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>4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К.В. Погре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53:00Z</dcterms:created>
  <dc:creator>Куклев Владимир Анатольевич</dc:creator>
  <dc:description/>
  <cp:keywords/>
  <dc:language>en-US</dc:language>
  <cp:lastModifiedBy>user</cp:lastModifiedBy>
  <cp:lastPrinted>2018-08-06T15:35:00Z</cp:lastPrinted>
  <dcterms:modified xsi:type="dcterms:W3CDTF">2020-10-01T13:21:00Z</dcterms:modified>
  <cp:revision>3</cp:revision>
  <dc:subject/>
  <dc:title>АДМИНИСТРАЦИЯ</dc:title>
</cp:coreProperties>
</file>