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211"/>
        <w:rPr/>
      </w:pPr>
      <w:r>
        <w:rPr/>
        <w:t>от 01.09.2020</w:t>
        <w:tab/>
        <w:t xml:space="preserve">                                                                                                   № 57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>О внесении изменений в Реестр муниципального имуществ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Полтавского сельского посел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(Степаненко) внести следующие изменения в Реестр муниципального имущества Полтавского сельского поселения Красноармейского района в разделе «Основные средства «Непроизводственные активы» по следующим объектам недвижим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нести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Краснодарский край, Красноармейский район, станица Полтавская, ул.Вернадского с кадастровым номером 23:13:0103014:396. Категория земель: земли населенных пунктов, вид разрешенного использования: улично-дорожная сеть, площадью 3647 кв.м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нести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Краснодарский край, Красноармейский район, станица Полтавская, ул.Вишневая с кадастровым номером 23:13:0107005:439. Категория земель: земли населенных пунктов, вид разрешенного использования: улично-дорожная сеть, площадью 4346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нести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Краснодарский край, Красноармейский район, станица Полтавская, ул.Виноградная с кадастровым номером 23:13:0107005:438. Категория земель: земли населенных пунктов, вид разрешенного использования: улично-дорожная сеть, площадью 4297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внести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Краснодарский край, Красноармейский район, станица Полтавская, ул.Тимирязева с кадастровым номером 23:13:0103014:393. Категория земель: земли населенных пунктов, вид разрешенного использования: улично-дорожная сеть, площадью 3563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внести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Краснодарский край, Красноармейский район, станица Полтавская, пер.Пролетарский с кадастровым номером 23:13:0102037:111. Категория земель: земли населенных пунктов, вид разрешенного использования: улично-дорожная сеть, площадью 1247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внести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Краснодарский край, Красноармейский район, станица Полтавская, ул.Малиновая с кадастровым номером 23:13:0107005:437. Категория земель: земли населенных пунктов, вид разрешенного использования: улично-дорожная сеть, площадью 713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внести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Краснодарский край, Красноармейский район, станица Полтавская, пер.Восточный с кадастровым номером 23:13:0106039:198. Категория земель: земли населенных пунктов, вид разрешенного использования: улично-дорожная сеть, площадью 3418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внести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Краснодарский край, Красноармейский район, станица Полтавская, ул.Лукьяненко с кадастровым номером 23:13:0000000:1789. Категория земель: земли населенных пунктов, вид разрешенного использования: улично-дорожная сеть, площадью 1335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 внести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Краснодарский край, Красноармейский район, станица Полтавская, ул.Прянишникова с кадастровым номером 23:13:0103014:392. Категория земель: земли населенных пунктов, вид разрешенного использования: улично-дорожная сеть, площадью 3625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) внести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Краснодарский край, Красноармейский район, станица Полтавская, ул.Абрикосовая с кадастровым номером 23:13:0107005:436. Категория земель: земли населенных пунктов, вид разрешенного использования: улично-дорожная сеть, площадью 4541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) внести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Краснодарский край, Красноармейский район, станица Полтавская, ул.Болотова с кадастровым номером 23:13:0000000:1806. Категория земель: земли населенных пунктов, вид разрешенного использования: улично-дорожная сеть, площадью 2154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) внести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Краснодарский край, Красноармейский район, станица Полтавская, ул.Вавилова с кадастровым номером 23:13:0103014:395. Категория земель: земли населенных пунктов, вид разрешенного использования: улично-дорожная сеть, площадью 2063 кв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) внести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Краснодарский край, Красноармейский район, станица Полтавская, ул.Персиковая с кадастровым номером 23:13:0107005:440. Категория земель: земли населенных пунктов, вид разрешенного использования: улично-дорожная сеть, площадью 908 кв.м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внести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Краснодарский край, Красноармейский район, станица Полтавская, ул.Дачная с кадастровым номером 23:13:0107004:188. Категория земель: земли населенных пунктов, вид разрешенного использования: улично-дорожная сеть, площадью 3820 кв.м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внести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Краснодарский край, Красноармейский район, станица Полтавская, ул.Чаянова с кадастровым номером 23:13:0103014:394. Категория земель: земли населенных пунктов, вид разрешенного использования: улично-дорожная сеть, площадью 2052 кв.м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Полтавского сельского поселения (Галушко) внести изменения, указанные в пункте 1 данного распоряжения, в учетных данных «Основные средства» счет 103 «Непроизводственные активы».</w:t>
      </w:r>
    </w:p>
    <w:p>
      <w:pPr>
        <w:pStyle w:val="21"/>
        <w:spacing w:before="0" w:after="0"/>
        <w:ind w:left="0" w:right="0" w:firstLine="709"/>
        <w:rPr/>
      </w:pPr>
      <w:r>
        <w:rPr/>
        <w:t xml:space="preserve">3. Распоряж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ab/>
        <w:t xml:space="preserve">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5:01:00Z</dcterms:created>
  <dc:creator>work</dc:creator>
  <dc:description/>
  <cp:keywords/>
  <dc:language>en-US</dc:language>
  <cp:lastModifiedBy>user</cp:lastModifiedBy>
  <cp:lastPrinted>2020-05-27T15:01:00Z</cp:lastPrinted>
  <dcterms:modified xsi:type="dcterms:W3CDTF">2020-10-01T13:21:00Z</dcterms:modified>
  <cp:revision>16</cp:revision>
  <dc:subject/>
  <dc:title>СОВЕТ</dc:title>
</cp:coreProperties>
</file>