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9.2020                                                                                             № 62-р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В целях реализации Федерального Закона от 6 октября 2003 года             № 131-ФЗ «Об общих принципах организации местного самоуправления в   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(Галушко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0 года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рганизационного отдела администрации Полтавского сельского поселения  Красноармейского района А.И. Безворитню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8.09.2020  №  62-р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органов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119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мя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ж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ны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Заводская 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илина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лодёжная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лобина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ых Партизан 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иенко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 пос. Мясокомбинат д. 19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драк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за Мутигулл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енина 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ипатова Клав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аяковского,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юх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иевская 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щенко Ли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олхозная,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удачина 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Кооператоров 5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жни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ичурина 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летов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иманная 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рдюк Анастас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ё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ая,11, кв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оармейская, д.154,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расов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, 38, кв.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Шуткин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Строитель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Юшин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сковская,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го отдела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                                             А.И. Безворитняя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5:29:00Z</dcterms:created>
  <dc:creator>NoName</dc:creator>
  <dc:description/>
  <cp:keywords/>
  <dc:language>en-US</dc:language>
  <cp:lastModifiedBy>user</cp:lastModifiedBy>
  <cp:lastPrinted>2020-09-23T08:28:00Z</cp:lastPrinted>
  <dcterms:modified xsi:type="dcterms:W3CDTF">2020-10-01T13:27:00Z</dcterms:modified>
  <cp:revision>4</cp:revision>
  <dc:subject/>
  <dc:title>Р А С П О Р Я Ж Е Н И Е</dc:title>
</cp:coreProperties>
</file>