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вгуст 2021</w:t>
      </w:r>
      <w:r>
        <w:rPr/>
        <w:t>год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275"/>
        <w:gridCol w:w="60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 поздравлении с днём рождения и памятными дат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-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 реестре муниципальных служащих администрации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-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б актуализации схем водоснабжения и водоотведения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 создании рабочей инвентаризационной комиссии для проведения внеплановой инвентаризации основных средств и товарно- материальных ценностей администрации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-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 создании рабочей инвентаризационной комиссии для проведения внеплановой инвентаризации основных средств и товарно- материальных ценностей администрации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 присвоении классного чина муниципальному служащему администрации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 проведении конкурса на замещение вакантных должностей муниципальной службы администрации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 создании рабочей инвентаризационной комиссии для проведения внеплановой инвентаризации основных средств и товарно- материальных ценностей администрации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8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-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внесении изменений а Реестр муниципального имущества Полтавского сельского поселения Красноармей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                       01.09.2021год                                                                                            М.А. Соколовская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25:00Z</dcterms:created>
  <dc:creator>Администратор</dc:creator>
  <dc:description/>
  <cp:keywords/>
  <dc:language>en-US</dc:language>
  <cp:lastModifiedBy>Администратор</cp:lastModifiedBy>
  <cp:lastPrinted>2013-08-02T18:26:00Z</cp:lastPrinted>
  <dcterms:modified xsi:type="dcterms:W3CDTF">2021-08-31T07:36:00Z</dcterms:modified>
  <cp:revision>46</cp:revision>
  <dc:subject/>
  <dc:title>РЕЕСТР ПОСТАНОВЛЕНИЙ</dc:title>
</cp:coreProperties>
</file>