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враль 2021</w:t>
      </w:r>
      <w:r>
        <w:rPr/>
        <w:t>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134"/>
        <w:gridCol w:w="64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проведении второго этапа ( поселенческого) районного онлайн – конкурса чтецов патриотических произведений « Память зажигает сердц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внутреннем документообороте при размещении информации в информационных системах РИС и ЕИ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 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разделе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проведении первенства Красноармейского района по мини – футболу 2021 года « Памяти А.И.Майстрен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szCs w:val="28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проведении государственной экспертизы результатов инженерных изысканий и проектной документации нежилых объектов капитального строительства по объекту: « Малобюджетный спортивный комплекс», расположенный по адресу: станица Полтавская, ул.Просвещения,21\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 назначении ответствен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-р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 дежурстве  в администрации Полтавского сельского поселения на выходные и праздничные дн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26.02.2021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1-02-24T12:54:00Z</dcterms:modified>
  <cp:revision>27</cp:revision>
  <dc:subject/>
  <dc:title>РЕЕСТР ПОСТАНОВЛЕНИЙ</dc:title>
</cp:coreProperties>
</file>