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враль  2020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здравлении с днем рождения и памятными да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1.02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уполномоченного должностного л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2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частии в Международном фестивале « Дни архитектуры» и открытом смотре - конкур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монте  детского игрового  и спортивного оборуд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лица за взаимодействие с председателями советов многоквартирных жилых домов, соблюдением требований жилищного законодательства Российской Федерации, а также за сохранностью многоквартирного жилищного фонда на территор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2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 демонтаже « Аллеи Герое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-р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формировании рабочей группы по комплексному  обследованию земельных участков потенциальной особо охраняемой природной террит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Кузнецова</w:t>
      </w:r>
    </w:p>
    <w:p>
      <w:pPr>
        <w:pStyle w:val="Normal"/>
        <w:rPr/>
      </w:pPr>
      <w:r>
        <w:rPr/>
        <w:t>01.02.2020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20-02-28T15:11:00Z</dcterms:modified>
  <cp:revision>34</cp:revision>
  <dc:subject/>
  <dc:title>РЕЕСТР ПОСТАНОВЛЕНИЙ</dc:title>
</cp:coreProperties>
</file>