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нварь  2020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инимальном размере оплаты тру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утверждении штатного расписания администрации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 по контролю за обеспечением безопасности персональных данных в информационных системах персональных данных администрации Полтавского сельского поселения Красноармейского  района на 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проведения контрольных мероприятий в рамках осуществления внутреннего муниципального финансового контроля на 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ем рождения и памятными да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 победителей конкурса «Новогодняя станиц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Кузнецова</w:t>
      </w:r>
    </w:p>
    <w:p>
      <w:pPr>
        <w:pStyle w:val="Normal"/>
        <w:rPr/>
      </w:pPr>
      <w:r>
        <w:rPr/>
        <w:t>01.02.2020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0-02-01T15:22:00Z</dcterms:modified>
  <cp:revision>30</cp:revision>
  <dc:subject/>
  <dc:title>РЕЕСТР ПОСТАНОВЛЕНИЙ</dc:title>
</cp:coreProperties>
</file>