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4190" cy="58102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32"/>
        </w:rPr>
        <w:t>Р А С П О Р Я Ж Е Н И</w:t>
      </w:r>
      <w:r>
        <w:rPr/>
        <w:t xml:space="preserve">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5.2017                                                                                                   № 55-р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внесении изменений в распоряжение администрации Полтавского сельского поселения от 22 июля 2016 года № 101-р « О постоянно действующей комиссии   по поступлению и выбытию активов администрации  Полт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 Методическими указаниями по инвентаризации имущества и финансовых обязательств  от 13 июня 1995 года № 49, Положением о документообороте  в бухгалтерском учете от 29 июля 1983 года № 105,  в  целях  организации и проведения инвентаризации имущества и списания материальных ценностей в администрации Полтавского сельского поселения и в связи с кадровыми изменениям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е в распоряжение администрации Полтавского сельского поселения от 22 июля 2016 года № 101-р « О постоянно действующей комиссии   по поступлению и выбытию активов администрации  Полтавского сельского поселения Красноармейского района», изложив  приложение к нему в следующей редакции (приложение).</w:t>
      </w:r>
    </w:p>
    <w:p>
      <w:pPr>
        <w:pStyle w:val="21"/>
        <w:spacing w:before="0" w:after="0"/>
        <w:ind w:hanging="0"/>
        <w:rPr/>
      </w:pPr>
      <w:r>
        <w:rPr/>
        <w:t xml:space="preserve">       </w:t>
      </w:r>
      <w:r>
        <w:rPr/>
        <w:t>2. Распоряжение вступает в силу со дня 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Cs/>
        </w:rPr>
      </w:pPr>
      <w:r>
        <w:rPr>
          <w:bCs/>
        </w:rPr>
        <w:t>Глава</w:t>
      </w:r>
    </w:p>
    <w:p>
      <w:pPr>
        <w:pStyle w:val="2"/>
        <w:jc w:val="both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2"/>
        <w:jc w:val="both"/>
        <w:rPr>
          <w:bCs/>
        </w:rPr>
      </w:pPr>
      <w:r>
        <w:rPr>
          <w:bCs/>
        </w:rPr>
        <w:t>Красноармейского района                                                                   В.А.  Побожий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от 12.05.2017 № 55-р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 ПРИЛОЖЕНИЕ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УТВЕРЖДЕН</w:t>
        <w:tab/>
        <w:t xml:space="preserve">                </w:t>
      </w:r>
    </w:p>
    <w:p>
      <w:pPr>
        <w:pStyle w:val="Subtitle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bCs w:val="false"/>
          <w:sz w:val="28"/>
          <w:szCs w:val="28"/>
        </w:rPr>
        <w:t>распоряжением  администрации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Полтавского сельского поселения</w:t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10.06.2016 №  87-р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( в редакции  распоряжения администрации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от 12.05.2017 № 55-р)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оянно действующе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ступлению и выбытию активо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ристо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ячеслав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лександрович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меститель главы Полтавского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ельского поселения, председател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фанасьева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Юлия Михайловна </w:t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ециалист 1 категории  финансового отдела администрации Полтавского сельского поселения, секретарь комиссии;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Быкова Татьяна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еннадьевна             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по доходам  и  управлению муниципальным имуществом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дминистрации Полтавского сельского поселения</w:t>
            </w:r>
          </w:p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 xml:space="preserve">           </w:t>
        <w:tab/>
        <w:t xml:space="preserve">       В.А. Побожий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8:00Z</dcterms:created>
  <dc:creator>user</dc:creator>
  <dc:description/>
  <cp:keywords/>
  <dc:language>en-US</dc:language>
  <cp:lastModifiedBy>user</cp:lastModifiedBy>
  <dcterms:modified xsi:type="dcterms:W3CDTF">2017-07-06T06:48:00Z</dcterms:modified>
  <cp:revision>2</cp:revision>
  <dc:subject/>
  <dc:title> </dc:title>
</cp:coreProperties>
</file>