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05.05.2017                                                                                           № 50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/>
          <w:lang w:val="ru-RU"/>
        </w:rPr>
        <w:t>Об участии в мероприятии «Тиховские поминовения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о исполнении постановления администрации муниципального образования Красноармейский район от 03 мая 2017 года № 709 «О проведении Тиховских поминовений»</w:t>
      </w:r>
      <w:r>
        <w:rPr>
          <w:bCs/>
          <w:lang w:val="ru-RU"/>
        </w:rPr>
        <w:t>: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1. Организационному отделу администрации Полтавского сельского поселения (Безворитняя) организовать 13 мая 2017 года участие в мероприятии «Тиховские поминовения», проходящем в поселке «Колос» Октябрьского сельского поселения Красноармейского района. </w:t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реализации подпрограммы «Проведение праздников, смотров-конкурсов, фестивалей в Полтавском сельском поселении» (прилагается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05.05.2017 № 50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расходов на участие в мероприятии «Тиховские поминовения»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4"/>
        <w:gridCol w:w="3780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услуги по перевозке пассажиров по маршруту: ст. Полтавская – х. Колос – ст. Полтав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700,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7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4:00Z</dcterms:created>
  <dc:creator>User</dc:creator>
  <dc:description/>
  <cp:keywords/>
  <dc:language>en-US</dc:language>
  <cp:lastModifiedBy>user</cp:lastModifiedBy>
  <cp:lastPrinted>2017-05-15T13:50:00Z</cp:lastPrinted>
  <dcterms:modified xsi:type="dcterms:W3CDTF">2017-07-05T16:37:00Z</dcterms:modified>
  <cp:revision>3</cp:revision>
  <dc:subject/>
  <dc:title/>
</cp:coreProperties>
</file>