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11"/>
        <w:rPr/>
      </w:pPr>
      <w:r>
        <w:rPr/>
        <w:t>от 17.05.2017</w:t>
        <w:tab/>
        <w:tab/>
        <w:tab/>
        <w:tab/>
        <w:tab/>
        <w:tab/>
        <w:t xml:space="preserve">                                    № 58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в Реестр муниципального имуществ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ов недвижимости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 и в связи с государственной регистрацией права собственности на данный объек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ключить в Реестр муниципального имущества Полтавского сельского поселения Красноармейского района  в раздел «Основные средства «Непроизведенные активы» следующий объект недвиж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установлено относительно ориентира, расположенного в границах участка. Почтовый адрес ориентира: Краснодарский край, Красноармейский район, станица Полтавская, территория КСТ «Мечта». Категория земель: земли населенных пунктов, разрешенного использования: садоводство, площадью 800 кв. м, с кадастровым номером 23:13:0107003:23, с кадастровой стоимостью 283688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поставить на учет данный земельный участок на «Основные средства» счет 103 «Непроизведенные активы».</w:t>
      </w:r>
    </w:p>
    <w:p>
      <w:pPr>
        <w:pStyle w:val="21"/>
        <w:spacing w:before="0" w:after="0"/>
        <w:ind w:left="0" w:right="0" w:firstLine="709"/>
        <w:rPr/>
      </w:pPr>
      <w:r>
        <w:rPr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user</cp:lastModifiedBy>
  <cp:lastPrinted>2016-09-15T11:36:00Z</cp:lastPrinted>
  <dcterms:modified xsi:type="dcterms:W3CDTF">2017-07-05T16:42:00Z</dcterms:modified>
  <cp:revision>159</cp:revision>
  <dc:subject/>
  <dc:title>СОВЕТ</dc:title>
</cp:coreProperties>
</file>