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2.05.2017</w:t>
        <w:tab/>
        <w:tab/>
        <w:tab/>
        <w:t xml:space="preserve">                                                                         № 46-р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соревнований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шахматам среди жителей станицы Полтавск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аршего поколения и молодеж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азвития и привлечения к массовому спорту молодежи станицы Полтавской, выявлению победителей среди сильнейших шахматистов, </w:t>
      </w:r>
      <w:r>
        <w:rPr>
          <w:sz w:val="28"/>
        </w:rPr>
        <w:t>в честь празднования 72-ой годовщины Победы в Великой Отечественной войне              1941-1945 годов, 80-летия со дня образования Краснодарского кра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Специалисту 1 категории по делам молодежи администрации Полтавского сельского поселения Е.Н. Никоновой организовать проведение                   9 мая 2017 года в МКУК «Полтавский культурный центр» соревнований по шахматам среди жителей станицы Полтавской старшего поколения и молоде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Финансовому отделу администрации Полтавского сельского поселения Красноармейского района (Галушко) осуществить финансирование мероприятия в рамках муниципальной программы </w:t>
      </w:r>
      <w:r>
        <w:rPr>
          <w:color w:val="000000"/>
          <w:spacing w:val="7"/>
          <w:sz w:val="28"/>
          <w:szCs w:val="28"/>
        </w:rPr>
        <w:t>Полтавского сельского поселения Красноармейского района «Развитие физической культуры и спорта»</w:t>
      </w:r>
      <w:r>
        <w:rPr>
          <w:sz w:val="28"/>
        </w:rPr>
        <w:t xml:space="preserve"> согласно смете (прилагается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35:00Z</dcterms:created>
  <dc:creator>Куклев Владимир Анатольевич</dc:creator>
  <dc:description/>
  <cp:keywords/>
  <dc:language>en-US</dc:language>
  <cp:lastModifiedBy>user</cp:lastModifiedBy>
  <cp:lastPrinted>2017-05-03T10:01:00Z</cp:lastPrinted>
  <dcterms:modified xsi:type="dcterms:W3CDTF">2017-07-05T16:34:00Z</dcterms:modified>
  <cp:revision>59</cp:revision>
  <dc:subject/>
  <dc:title>АДМИНИСТРАЦИЯ </dc:title>
</cp:coreProperties>
</file>