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7                                                                                                      № 63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в действие норм расхода топлив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азочных материалов для автотранспорт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Министерства транспорта Российской Федерации от 14 марта 2008 года № АМ-23р «О введении в действие методических рекомендаций Нормы расхода топлив и смазочных материалов на автомобильном транспорте» и изменениями, утвержденными  распоряжением Министерства транспорта  Российской Федерации от 14 июля 2015 года № НА – 80-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в администрации Полтавского сельского поселения Красноармейского района с 18 апреля 2017 года применение норм расхода жидкого топлива и смазочных материалов для автотранспорта администрации согласно приложению №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специалиста 1 категории финансового отдела Ю.М.Афанась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подписания и распространяется на правоотношения, возникшие с 18 апре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ПРИЛОЖЕНИЕ №1</w:t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>к распоряжению  администрации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2.05.2017 №  63-р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 расхода топ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основании «Приложения к распоряжению Минтранса России от 14 марта 2008 г. № АМ-23-р» и внесенных изменений распоряжением Минтранса от 14 июля 2015 г. № НА-80-р, технических характеристик данных легковых автомоби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KIA Opti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ая норма </w:t>
        <w:tab/>
        <w:tab/>
        <w:t>город</w:t>
        <w:tab/>
        <w:tab/>
        <w:tab/>
        <w:t>станица</w:t>
        <w:tab/>
        <w:tab/>
        <w:t>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л)</w:t>
        <w:tab/>
        <w:tab/>
        <w:tab/>
        <w:t>+15%</w:t>
        <w:tab/>
        <w:tab/>
        <w:tab/>
        <w:t xml:space="preserve">   +5%</w:t>
        <w:tab/>
        <w:tab/>
        <w:t xml:space="preserve">  -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9.0</w:t>
      </w:r>
      <w:r>
        <w:rPr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  <w:lang w:val="en-US"/>
        </w:rPr>
        <w:t>10.4</w:t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en-US"/>
        </w:rPr>
        <w:t>9.5</w:t>
      </w:r>
      <w:r>
        <w:rPr>
          <w:sz w:val="28"/>
          <w:szCs w:val="28"/>
        </w:rPr>
        <w:tab/>
        <w:tab/>
        <w:tab/>
        <w:t xml:space="preserve">  </w:t>
      </w:r>
      <w:r>
        <w:rPr>
          <w:sz w:val="28"/>
          <w:szCs w:val="28"/>
          <w:lang w:val="en-US"/>
        </w:rPr>
        <w:t>8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0(л)+7%</w:t>
        <w:tab/>
        <w:tab/>
        <w:t xml:space="preserve">  11,0</w:t>
        <w:tab/>
        <w:tab/>
        <w:tab/>
        <w:t xml:space="preserve">   10,1 </w:t>
        <w:tab/>
        <w:tab/>
        <w:t xml:space="preserve">  9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лимат-контро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00:00Z</dcterms:created>
  <dc:creator>user</dc:creator>
  <dc:description/>
  <cp:keywords/>
  <dc:language>en-US</dc:language>
  <cp:lastModifiedBy>user</cp:lastModifiedBy>
  <cp:lastPrinted>2017-03-06T11:03:00Z</cp:lastPrinted>
  <dcterms:modified xsi:type="dcterms:W3CDTF">2017-07-05T16:46:00Z</dcterms:modified>
  <cp:revision>12</cp:revision>
  <dc:subject/>
  <dc:title>АДМИНИСТРАЦИЯ</dc:title>
</cp:coreProperties>
</file>