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31.05.2017</w:t>
        <w:tab/>
        <w:tab/>
        <w:tab/>
        <w:tab/>
        <w:tab/>
        <w:tab/>
        <w:t xml:space="preserve">                                      № 64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ов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государственной регистрацией права собственности на данный объек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й объект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Краснодарский край, Красноармейский район, станица Полтавская, ул. Ленина, д. 241/1. Категория земель: земли населенных пунктов, разрешенного использования: спорт, площадью 224 кв. м, с кадастровым номером 23:13:0105001:136, с кадастровой стоимостью 133253,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й земельный участок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709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6-09-15T11:36:00Z</cp:lastPrinted>
  <dcterms:modified xsi:type="dcterms:W3CDTF">2017-07-05T16:47:00Z</dcterms:modified>
  <cp:revision>160</cp:revision>
  <dc:subject/>
  <dc:title>СОВЕТ</dc:title>
</cp:coreProperties>
</file>