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  <w:t xml:space="preserve">Р А С П О Р Я Ж Е Н И Е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>от  05.05.2017                                                                                                   № 48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работе в  праздничный  день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left" w:pos="567" w:leader="none"/>
          <w:tab w:val="left" w:pos="709" w:leader="none"/>
        </w:tabs>
        <w:jc w:val="both"/>
        <w:rPr>
          <w:sz w:val="28"/>
        </w:rPr>
      </w:pPr>
      <w:r>
        <w:rPr>
          <w:b/>
          <w:bCs/>
          <w:sz w:val="28"/>
        </w:rPr>
        <w:tab/>
      </w:r>
      <w:r>
        <w:rPr>
          <w:sz w:val="28"/>
        </w:rPr>
        <w:t xml:space="preserve">В соответствии со ст.113,153 Трудового кодекса Российской Федерации,          в связи с необходимостью участия работников администрации в проведении  мероприятий, посвященных празднованию 72- й годовщины Победы  в Великой Отечественной войне:  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Привлечь к работе  в праздничный  день 9 мая 2017 года следующих работников администрации:</w:t>
      </w:r>
    </w:p>
    <w:p>
      <w:pPr>
        <w:pStyle w:val="Normal"/>
        <w:tabs>
          <w:tab w:val="clear" w:pos="851"/>
          <w:tab w:val="left" w:pos="567" w:leader="none"/>
        </w:tabs>
        <w:ind w:left="-142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) Н.В. Галушко, начальника финансового отдела, главного бухгалтера - </w:t>
      </w:r>
    </w:p>
    <w:p>
      <w:pPr>
        <w:pStyle w:val="Normal"/>
        <w:tabs>
          <w:tab w:val="clear" w:pos="851"/>
          <w:tab w:val="left" w:pos="567" w:leader="none"/>
        </w:tabs>
        <w:ind w:lef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М.В. Лобань, заместителя начальника финансового отдела, экономиста- финансиста;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) Ю.М. Афанасьеву, специалиста 1 категории финансового отдела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) Л.П. Шимченко,  специалиста 1 категории финансового отдела;  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) В.А. Гористова, начальника отдела ЖКХ и благоустройства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)А.А. Белухину- главного специалиста отдела ЖКХ и благоустройства;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7) О.А.Жарикову- специалиста 1 категории отдела ЖКХ и благоустройства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8) Ю.В.Кулешову-главного специалиста, юрисконсульта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9) Н.Г.Шульга- специалиста 1 категории по делам несовершеннолетних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0) Е.Н. Никонову – специалиста 1 категории по делам молодежи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1) А.И.Безворитнюю- начальника организационного отдела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2) А.В. Леонова- заместителя главы Полтавского сельского поселения;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3)И.А. Зубрильцева- главного специалиста по вопросам пожарной безопасности, потребительской сфере и ЛПХ;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4)М.Н. Ванярха - главного специалиста отдела по доходам и управлению муниципальным имуществом;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5)Т.В. Бычкову- специалиста 1 категории  отдела по доходам и управлению муниципальным имуществом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6) Л.Г. Богатыреву-  специалиста 1 категории  отдела по доходам и управлению муниципальным имуществом;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7)Л.М.Кузнецову – начальника  общего отдела;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8)Е.А. Чуприна - специалиста 1 категории общего отдела;</w:t>
      </w:r>
    </w:p>
    <w:p>
      <w:pPr>
        <w:pStyle w:val="Normal"/>
        <w:tabs>
          <w:tab w:val="clear" w:pos="851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9)Е.В.Короткую- специалиста общего отдела;</w:t>
      </w:r>
    </w:p>
    <w:p>
      <w:pPr>
        <w:pStyle w:val="Normal"/>
        <w:tabs>
          <w:tab w:val="clear" w:pos="851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0)В.М. Кривега- специалиста 1 категории, инженера по землеустройству;</w:t>
      </w:r>
    </w:p>
    <w:p>
      <w:pPr>
        <w:pStyle w:val="Normal"/>
        <w:tabs>
          <w:tab w:val="clear" w:pos="851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1) П.Н. Лупина – водителя.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Привлечь к работе  в праздничный  день 9 мая 2017 года следующих работников подведомственных учреждений культуры:</w:t>
      </w:r>
    </w:p>
    <w:p>
      <w:pPr>
        <w:pStyle w:val="Normal"/>
        <w:tabs>
          <w:tab w:val="clear" w:pos="851"/>
          <w:tab w:val="left" w:pos="567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1) Д.С. Слащеву- директора МКУК «Полтавский культурный центр»;</w:t>
      </w:r>
    </w:p>
    <w:p>
      <w:pPr>
        <w:pStyle w:val="Normal"/>
        <w:tabs>
          <w:tab w:val="clear" w:pos="851"/>
          <w:tab w:val="left" w:pos="567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)Л.Г.Косенко- директора МКУК «Музей истории станицы Полтавской»;  </w:t>
      </w:r>
    </w:p>
    <w:p>
      <w:pPr>
        <w:pStyle w:val="Normal"/>
        <w:tabs>
          <w:tab w:val="clear" w:pos="851"/>
          <w:tab w:val="left" w:pos="567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3) И.В.Онищенко- директора МКУК «Полтавская детская библиотека»;</w:t>
      </w:r>
    </w:p>
    <w:p>
      <w:pPr>
        <w:pStyle w:val="Normal"/>
        <w:tabs>
          <w:tab w:val="clear" w:pos="851"/>
          <w:tab w:val="left" w:pos="567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4) Л.В.Воробьеву- директора МКУК « Полтавская сельская библиотека».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2. Финансовому отделу администрации Полтавского сельского поселения (Галушко) произвести оплату в двойном  размере вышеназванным работникам за работу в праздничный день.</w:t>
      </w:r>
    </w:p>
    <w:p>
      <w:pPr>
        <w:pStyle w:val="Normal"/>
        <w:tabs>
          <w:tab w:val="clear" w:pos="851"/>
          <w:tab w:val="left" w:pos="567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851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                                                                 В.А. Побожий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армейского района от ____________ № ______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>«О работе в праздничный  день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м отдело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                                                                              Л.М. Кузнец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851"/>
          <w:tab w:val="left" w:pos="7655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Н.В. Гал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Красноармейского района                                                                Ю.В. Кулеш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2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2"/>
    <w:qFormat/>
    <w:rPr>
      <w:rFonts w:cs="Times New Roman;Times New Roman"/>
      <w:sz w:val="24"/>
      <w:szCs w:val="24"/>
    </w:rPr>
  </w:style>
  <w:style w:type="character" w:styleId="Style17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Style18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1:00Z</dcterms:created>
  <dc:creator>comp02</dc:creator>
  <dc:description/>
  <cp:keywords/>
  <dc:language>en-US</dc:language>
  <cp:lastModifiedBy>user</cp:lastModifiedBy>
  <cp:lastPrinted>2017-05-12T18:01:00Z</cp:lastPrinted>
  <dcterms:modified xsi:type="dcterms:W3CDTF">2017-07-06T06:21:00Z</dcterms:modified>
  <cp:revision>2</cp:revision>
  <dc:subject/>
  <dc:title>П О С Т А Н О В Л Е Н И Е</dc:title>
</cp:coreProperties>
</file>