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7</w:t>
        <w:tab/>
        <w:tab/>
        <w:tab/>
        <w:t xml:space="preserve">                                                                         № 78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приобретении детского игрового оборудования 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для детской игровой площадк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организации отдыха, оздоровления и занятости детей в летний период на детских игровых площадках Полтавского сельского поселения: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организовать приобретение детское игровое оборудование для детской игровой площадки,  </w:t>
      </w:r>
      <w:r>
        <w:rPr>
          <w:sz w:val="28"/>
          <w:szCs w:val="28"/>
        </w:rPr>
        <w:t>расположенной по адресу: Краснодарский край, Красноармейский район, станица Полтавская, улица Огородная, 29 Б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</w:rPr>
        <w:t>от 30.06.2017 № 78-р</w:t>
      </w: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на приобретение детского игрового оборудования для детско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ой площадки, расположенной по адресу: Краснодарский край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Огородная, 29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1"/>
        <w:gridCol w:w="1134"/>
        <w:gridCol w:w="1417"/>
        <w:gridCol w:w="146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ИО 5.031 Горка  с металлическими перилами Н=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2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215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ИО 2.08 Карусель со сплошным сидень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30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есочница с крышкой </w:t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МФ 3.021  1500х1500х320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31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31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мана 108.01.00 Качал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82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827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  <w:bCs w:val="false"/>
                <w:szCs w:val="28"/>
              </w:rPr>
              <w:t>ДИО 1.01 Качели базовые жесткий под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6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6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 252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8:00Z</dcterms:created>
  <dc:creator>Куклев Владимир Анатольевич</dc:creator>
  <dc:description/>
  <cp:keywords/>
  <dc:language>en-US</dc:language>
  <cp:lastModifiedBy>user</cp:lastModifiedBy>
  <cp:lastPrinted>2017-05-19T08:49:00Z</cp:lastPrinted>
  <dcterms:modified xsi:type="dcterms:W3CDTF">2017-08-14T13:54:00Z</dcterms:modified>
  <cp:revision>74</cp:revision>
  <dc:subject/>
  <dc:title>АДМИНИСТРАЦИЯ </dc:title>
</cp:coreProperties>
</file>