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01.06.2017</w:t>
        <w:tab/>
        <w:tab/>
        <w:tab/>
        <w:tab/>
        <w:t xml:space="preserve">                                                          № 66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честь празднования памятных дат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мае 2017 года (приложение №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1.06.2017 № 66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left="690" w:hanging="690"/>
        <w:rPr>
          <w:b/>
          <w:b/>
          <w:sz w:val="28"/>
        </w:rPr>
      </w:pPr>
      <w:r>
        <w:rPr>
          <w:b/>
          <w:sz w:val="28"/>
        </w:rPr>
        <w:t>Именинники:</w:t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90" w:hanging="690"/>
        <w:rPr>
          <w:b/>
          <w:b/>
          <w:sz w:val="28"/>
        </w:rPr>
      </w:pPr>
      <w:r>
        <w:rPr>
          <w:b/>
          <w:sz w:val="28"/>
        </w:rPr>
        <w:t>Именинник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Литвинов Валерий Гаврилович – Почётный гражданин станицы Полтавск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а Иван Александрович-депутат Совета Полтавского сельского поселения, председатель районного Совета ветеран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анунов Борис Иванович   - Почетный гражданин станицы Полтав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ткина Елена Петровна – завхоз МКУК «Полтавский культурный центр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Шестак Тамара Ивановна - Почетный гражданин станицы Полтав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сова Татьяна Ивановна – председатель ТОС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рина Антонина Александровна – долгожитель ста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итонов Александр Генрихович – заместитель главы МО Красноармейский район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ий Тамара Сергеевна – председатель КРО КРО ООО Инвалидов войны в Афганистан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горев Олег Викторович – депутат Полт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д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Международный день музеев – 18.05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  <w:t>2. Общероссийский день библиотек – 27.05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  <w:t>3. Последний звонок – 25.05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  <w:t>4. День ОПДН ОМВД России – 31.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/>
      </w:pPr>
      <w:r>
        <w:rPr>
          <w:szCs w:val="28"/>
        </w:rPr>
        <w:t>администрации Полтавского сельского поселения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  <w:t>УТВЕЖДЕНА</w:t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распоряжением администрации</w:t>
      </w:r>
    </w:p>
    <w:p>
      <w:pPr>
        <w:pStyle w:val="Heading7"/>
        <w:ind w:left="5103" w:hanging="0"/>
        <w:jc w:val="center"/>
        <w:rPr/>
      </w:pPr>
      <w:r>
        <w:rPr/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ind w:left="5103" w:hanging="0"/>
        <w:jc w:val="center"/>
        <w:rPr/>
      </w:pPr>
      <w:r>
        <w:rPr/>
        <w:t>от 01.06.2017  № 66-р</w:t>
      </w:r>
    </w:p>
    <w:p>
      <w:pPr>
        <w:pStyle w:val="Normal"/>
        <w:rPr>
          <w:sz w:val="28"/>
        </w:rPr>
      </w:pPr>
      <w:r>
        <w:rPr/>
        <w:tab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ет Цвет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ет Цвет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ет Цвет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зина цвет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и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полотенец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 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ужер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для запек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ый наб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8"/>
      <w:szCs w:val="24"/>
    </w:rPr>
  </w:style>
  <w:style w:type="character" w:styleId="7">
    <w:name w:val="Заголовок 7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4:00Z</dcterms:created>
  <dc:creator>User</dc:creator>
  <dc:description/>
  <cp:keywords/>
  <dc:language>en-US</dc:language>
  <cp:lastModifiedBy>user</cp:lastModifiedBy>
  <cp:lastPrinted>2017-06-07T15:13:00Z</cp:lastPrinted>
  <dcterms:modified xsi:type="dcterms:W3CDTF">2017-06-30T13:02:00Z</dcterms:modified>
  <cp:revision>4</cp:revision>
  <dc:subject/>
  <dc:title/>
</cp:coreProperties>
</file>