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09.06.2017                                                                                      № 73-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/>
        <w:t>станица Полтавск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jc w:val="center"/>
        <w:rPr>
          <w:bCs w:val="false"/>
        </w:rPr>
      </w:pPr>
      <w:r>
        <w:rPr/>
        <w:t xml:space="preserve">О выплатах </w:t>
      </w:r>
      <w:r>
        <w:rPr>
          <w:bCs w:val="false"/>
        </w:rPr>
        <w:t xml:space="preserve">руководителям </w:t>
      </w:r>
    </w:p>
    <w:p>
      <w:pPr>
        <w:pStyle w:val="Heading5"/>
        <w:jc w:val="center"/>
        <w:rPr/>
      </w:pPr>
      <w:r>
        <w:rPr>
          <w:bCs w:val="false"/>
        </w:rPr>
        <w:t>органов территориального общественного самоуправ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9"/>
        <w:rPr/>
      </w:pPr>
      <w:r>
        <w:rPr/>
        <w:t>В целях реализации Федерального Закона от 6 октября 2003 года             № 131-ФЗ «Об общих принципах организации местного самоуправления в    Российской Федераци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нансовому отделу администрации Полтавского сельского поселения (Галушко) произвести выплату руководителям органов ТОС Полтавского сельского поселения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7 года (при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исполняющую обязанности начальника организационного отдела администрации Полтавского сельского поселения Красноармейского района Е.Н. Никон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споряж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rPr/>
      </w:pPr>
      <w:r>
        <w:rPr/>
        <w:t xml:space="preserve">Глава </w:t>
      </w:r>
    </w:p>
    <w:p>
      <w:pPr>
        <w:pStyle w:val="Heading2"/>
        <w:ind w:left="0" w:hanging="0"/>
        <w:rPr/>
      </w:pPr>
      <w:r>
        <w:rPr/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ConsPlusNormal"/>
        <w:widowControl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6.2017  № 73-р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уководителей органов территори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ественного самоуправления 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119"/>
        <w:gridCol w:w="17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 Имя От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 ж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ищенко Лид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в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олхозная,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ипатова Клавд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аяковского,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Жилина Валенти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олодёжная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Шиман Антони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Набережная 3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умовская Людмил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Просвещения, 1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люх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иевская 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ут Надежд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рис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расноармейская, 17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Юшина Татья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осковская, 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арасова Татья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Набережная, 38, кв. 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рдюк Анастас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ёд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расная,11, кв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Жукова Гали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Элеваторная,15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удачина Людмил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риго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. Кооператоров,5, кв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летова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Лиманная 6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лобина Надежд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к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расных Партизан 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алановская И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 пос. Мясокомбинат д. 4 кв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ая обязанности начальни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онного отдела</w:t>
      </w:r>
    </w:p>
    <w:p>
      <w:pPr>
        <w:pStyle w:val="Normal"/>
        <w:jc w:val="both"/>
        <w:rPr/>
      </w:pPr>
      <w:r>
        <w:rPr>
          <w:sz w:val="28"/>
        </w:rPr>
        <w:t>Полтавского сельского поселения                                                   Е.Н. Никонова</w:t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15:00Z</dcterms:created>
  <dc:creator>NoName</dc:creator>
  <dc:description/>
  <cp:keywords/>
  <dc:language>en-US</dc:language>
  <cp:lastModifiedBy>user</cp:lastModifiedBy>
  <cp:lastPrinted>2017-06-13T09:09:00Z</cp:lastPrinted>
  <dcterms:modified xsi:type="dcterms:W3CDTF">2017-08-14T13:52:00Z</dcterms:modified>
  <cp:revision>3</cp:revision>
  <dc:subject/>
  <dc:title>Р А С П О Р Я Ж Е Н И Е</dc:title>
</cp:coreProperties>
</file>