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7</w:t>
        <w:tab/>
        <w:tab/>
        <w:tab/>
        <w:t xml:space="preserve">                                                                          № 71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б организации монтажных работ установке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игрового оборудования на детских игровых площадках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организации отдыха, оздоровления и занятости детей в летний период на детских игровых площадках Полтавского сельского поселения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Е.Н. Никоновой организовать проведение монтажных работ по установке игрового оборудования на детских игровых площадка, </w:t>
      </w:r>
      <w:r>
        <w:rPr>
          <w:sz w:val="28"/>
          <w:szCs w:val="28"/>
        </w:rPr>
        <w:t xml:space="preserve">расположенных по адресу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 Краснодарский край, Красноармейский район, станица Полтавская, улица Интернациональная, 61;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раснодарский край, Красноармейский район, станица Полтавская, улица Народная, 135 А.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09.06.2017_№ 71-р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по установке игрового оборудова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етских игровых площадка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1"/>
        <w:gridCol w:w="1134"/>
        <w:gridCol w:w="1417"/>
        <w:gridCol w:w="146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онтажные работы по установке игров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 53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 537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 537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8:00Z</dcterms:created>
  <dc:creator>Куклев Владимир Анатольевич</dc:creator>
  <dc:description/>
  <cp:keywords/>
  <dc:language>en-US</dc:language>
  <cp:lastModifiedBy>user</cp:lastModifiedBy>
  <cp:lastPrinted>2017-06-16T16:47:00Z</cp:lastPrinted>
  <dcterms:modified xsi:type="dcterms:W3CDTF">2017-08-14T13:51:00Z</dcterms:modified>
  <cp:revision>76</cp:revision>
  <dc:subject/>
  <dc:title>АДМИНИСТРАЦИЯ </dc:title>
</cp:coreProperties>
</file>