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 19.06.2017                                                                                             № 75-р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минимальном размере оплаты труд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lang w:val="ru-RU"/>
        </w:rPr>
      </w:pPr>
      <w:r>
        <w:rPr>
          <w:lang w:val="ru-RU"/>
        </w:rPr>
        <w:tab/>
        <w:t>В соответствии с Федеральным законом от 19 декабря 2016 года № 460-ФЗ « О внесении изменения в статью 1 Федерального закона « О минимальном  размере оплаты труда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1. Установить  в администрации Полтавского сельского поселения  минимальный  размер  оплаты труда с 1 июля 2017 года  в сумме 7 800 рублей в месяц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2. Распоряжение вступает в силу с 1 июля 2017 год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расноармейского района                                                                    В.А. Побожий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85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2:15:00Z</dcterms:created>
  <dc:creator>Rogalevich</dc:creator>
  <dc:description/>
  <cp:keywords/>
  <dc:language>en-US</dc:language>
  <cp:lastModifiedBy>user</cp:lastModifiedBy>
  <cp:lastPrinted>2017-06-28T15:45:00Z</cp:lastPrinted>
  <dcterms:modified xsi:type="dcterms:W3CDTF">2017-08-14T13:53:00Z</dcterms:modified>
  <cp:revision>4</cp:revision>
  <dc:subject/>
  <dc:title>                     Герб м/о</dc:title>
</cp:coreProperties>
</file>