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09.06.2017                                                                                                   № 72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результатов  конкурс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муниципальной службы            администрации Полтавского сельского поселения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Heading1"/>
        <w:spacing w:before="0" w:after="0"/>
        <w:jc w:val="both"/>
        <w:textAlignment w:val="top"/>
        <w:rPr/>
      </w:pPr>
      <w:r>
        <w:rPr/>
        <w:tab/>
      </w:r>
      <w:r>
        <w:rPr>
          <w:sz w:val="28"/>
          <w:szCs w:val="28"/>
        </w:rPr>
        <w:t>Руководствуясь статьёй 15 Закона Краснодарского края от 8 июня 2007 года № 1244-КЗ «О муниципальной службе в Краснодарском крае», решением Совета Полтавского сельского поселения Красноармейского района от               23 октября 2014 года № 2/2 (в редакции решения Совета от 24 марта 217 года             № 40/4) «Об утверждении Положения  о порядке проведения конкурса на замещение  вакантной должности муниципальной службы в администрации Полтавского сельского поселения  Красноармейского района», протоколом конкурсной комиссии администрации Полтавского сельского поселения Красноармейского района от 7 июня 2017 года   (приложение № 1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зультаты конкурса на замещение вакантной должности муниципальной службы – начальник отдела ЖКХ и благоустройства администрации Полтавского сельского поселения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щему отделу администрации 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(Кузнецова) подготовить проект трудового договора с победителем конкурса на замещение вакантной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аспоряжение вступает в силу 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В.А. Побож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54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аспоряжению администрации                                                      </w:t>
        <w:tab/>
        <w:t xml:space="preserve">                                                         Полтавского сельского поселения </w:t>
        <w:tab/>
        <w:t xml:space="preserve">                                                       </w:t>
        <w:tab/>
        <w:t xml:space="preserve">  Красноармейского района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от 09.06.2017  № 7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езульт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 на замещение должности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598"/>
        <w:gridCol w:w="2936"/>
        <w:gridCol w:w="2532"/>
        <w:gridCol w:w="192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конкурс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н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я конкурса</w:t>
            </w:r>
          </w:p>
        </w:tc>
      </w:tr>
      <w:tr>
        <w:trPr/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 и благо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га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ин Д.С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ин Д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Л.М. Кузне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33333"/>
      <w:u w:val="single"/>
    </w:rPr>
  </w:style>
  <w:style w:type="character" w:styleId="Style13">
    <w:name w:val="Название Знак"/>
    <w:basedOn w:val="Style12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36:00Z</dcterms:created>
  <dc:creator>Администратор</dc:creator>
  <dc:description/>
  <cp:keywords/>
  <dc:language>en-US</dc:language>
  <cp:lastModifiedBy>user</cp:lastModifiedBy>
  <cp:lastPrinted>2017-06-16T12:48:00Z</cp:lastPrinted>
  <dcterms:modified xsi:type="dcterms:W3CDTF">2017-07-17T13:22:00Z</dcterms:modified>
  <cp:revision>5</cp:revision>
  <dc:subject/>
  <dc:title>Постановление от 04</dc:title>
</cp:coreProperties>
</file>