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06.06.2017                                                                                           № 67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/>
          <w:lang w:val="ru-RU"/>
        </w:rPr>
        <w:t xml:space="preserve">Об участии в мероприяти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рамках празднования Дня России и Дня социального работника:  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Организационному отделу администрации Полтавского сельского поселения (Никонова) организовать участие делегации Полтавского сельского поселения в праздничном концерте, посвященном Дню России и Дню социального работника, который состоится 8 июня 2017 года в МКУК «Ивановский сельский дом культуры», расположенным по адресу: станица Ивановская, ул. Советская, 28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одпрограммы «Проведение праздников, смотров-конкурсов, фестивалей в Полтавском сельском поселении»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06.06.2017 № 67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 xml:space="preserve">расходов на участие в мероприятии 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029"/>
        <w:gridCol w:w="1984"/>
      </w:tblGrid>
      <w:tr>
        <w:trPr>
          <w:trHeight w:val="7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услуги по перевозке пассажиров по маршруту: ст. Полтавская – ст. Ивановская – ст. Полта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500,00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50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Исполняющий обязанности начальника </w:t>
      </w:r>
    </w:p>
    <w:p>
      <w:pPr>
        <w:pStyle w:val="Heading3"/>
        <w:jc w:val="left"/>
        <w:rPr/>
      </w:pPr>
      <w:r>
        <w:rPr>
          <w:szCs w:val="28"/>
        </w:rPr>
        <w:t xml:space="preserve">организационного отдела </w:t>
      </w:r>
      <w:r>
        <w:rPr/>
        <w:t xml:space="preserve">администрации </w:t>
      </w:r>
    </w:p>
    <w:p>
      <w:pPr>
        <w:pStyle w:val="Heading3"/>
        <w:jc w:val="left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Е.Н. Нико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8"/>
      <w:lang w:val="en-US"/>
    </w:rPr>
  </w:style>
  <w:style w:type="character" w:styleId="Style15">
    <w:name w:val="Нижний колонтитул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4:00Z</dcterms:created>
  <dc:creator>User</dc:creator>
  <dc:description/>
  <cp:keywords/>
  <dc:language>en-US</dc:language>
  <cp:lastModifiedBy>user</cp:lastModifiedBy>
  <cp:lastPrinted>2017-06-15T15:10:00Z</cp:lastPrinted>
  <dcterms:modified xsi:type="dcterms:W3CDTF">2017-08-14T13:49:00Z</dcterms:modified>
  <cp:revision>6</cp:revision>
  <dc:subject/>
  <dc:title/>
</cp:coreProperties>
</file>