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__  №  _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  № 60/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_____________  №  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19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руппы, статьи, подвида, аналитической группы вида источников 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1,2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1,2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295,8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55295,8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55295,8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295,8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97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97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97,0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9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GLAVBUX</cp:lastModifiedBy>
  <cp:lastPrinted>2019-01-24T18:08:00Z</cp:lastPrinted>
  <dcterms:modified xsi:type="dcterms:W3CDTF">2019-04-23T07:48:00Z</dcterms:modified>
  <cp:revision>141</cp:revision>
  <dc:subject/>
  <dc:title>Приложение 1</dc:title>
</cp:coreProperties>
</file>