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___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9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776,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97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7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7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36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36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8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600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600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23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3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3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м некоммерческим организация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0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2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 0 00 1005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GLAVBUX</cp:lastModifiedBy>
  <cp:lastPrinted>2019-03-29T18:44:00Z</cp:lastPrinted>
  <dcterms:modified xsi:type="dcterms:W3CDTF">2019-04-23T07:12:00Z</dcterms:modified>
  <cp:revision>366</cp:revision>
  <dc:subject/>
  <dc:title>                                  Приложение 5</dc:title>
</cp:coreProperties>
</file>