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2.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проекту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«О бюджете на 2022 год и на плановый период 2023 и 2024 годов»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 в 2023 2024 год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6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4394"/>
        <w:gridCol w:w="1417"/>
        <w:gridCol w:w="1418"/>
      </w:tblGrid>
      <w:tr>
        <w:trPr>
          <w:trHeight w:val="639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Наименование  дох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4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4 год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78,3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04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133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60,4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12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52,8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12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52,8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12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52,8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00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55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  <w:lang w:eastAsia="ru-RU"/>
              </w:rPr>
              <w:t>Субсидии бюджетам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55 1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  <w:lang w:eastAsia="ru-RU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Glavbuh</cp:lastModifiedBy>
  <cp:lastPrinted>2020-11-12T10:10:00Z</cp:lastPrinted>
  <dcterms:modified xsi:type="dcterms:W3CDTF">2021-11-16T08:08:00Z</dcterms:modified>
  <cp:revision>167</cp:revision>
  <dc:subject/>
  <dc:title>Приложение 3</dc:title>
</cp:coreProperties>
</file>