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на 2022 год и на плановый период 2023 и 2024 годов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3 и 2024 годы 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/>
        <w:t xml:space="preserve">                                                 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29"/>
        <w:gridCol w:w="4678"/>
        <w:gridCol w:w="1843"/>
        <w:gridCol w:w="1843"/>
      </w:tblGrid>
      <w:tr>
        <w:trPr>
          <w:trHeight w:val="80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024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415,1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357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164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152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48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48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1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2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3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68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2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37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78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6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28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30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8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0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9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95,6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9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Glavbuh</cp:lastModifiedBy>
  <cp:lastPrinted>2021-11-03T11:27:00Z</cp:lastPrinted>
  <dcterms:modified xsi:type="dcterms:W3CDTF">2021-11-16T11:49:00Z</dcterms:modified>
  <cp:revision>315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