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проекту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«О бюджете на 2022 год и на плановый период 2023 и 2024 годов»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 в 2022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606,7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7606,7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на выравнивание бюджетной обеспеченности</w:t>
            </w:r>
          </w:p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4874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55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  <w:lang w:eastAsia="ru-RU"/>
              </w:rPr>
              <w:t>Субсидии бюджетам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313,1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5555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  <w:lang w:eastAsia="ru-RU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313,1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76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  <w:lang w:eastAsia="ru-RU"/>
              </w:rPr>
              <w:t>Субсидии бюджетам на обеспечение устойчивого развития сельских территор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79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76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79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9999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881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9999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881,0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Glavbuh</cp:lastModifiedBy>
  <cp:lastPrinted>2021-11-10T15:02:00Z</cp:lastPrinted>
  <dcterms:modified xsi:type="dcterms:W3CDTF">2021-11-16T11:46:00Z</dcterms:modified>
  <cp:revision>165</cp:revision>
  <dc:subject/>
  <dc:title>Приложение 3</dc:title>
</cp:coreProperties>
</file>