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06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7721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8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8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8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4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2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8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8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Мероприятия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</w:rPr>
              <w:t>04 1 А1 551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7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2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1,2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рганизация водоснабжения населения Край 3421,1+соф 802,5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2 1 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2 1 01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6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5 1 </w:t>
            </w:r>
            <w:r>
              <w:rPr>
                <w:sz w:val="28"/>
                <w:lang w:val="en-US"/>
              </w:rPr>
              <w:t>F2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5555</w:t>
            </w:r>
            <w:r>
              <w:rPr>
                <w:sz w:val="28"/>
              </w:rPr>
              <w:t>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4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53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Glavbuh</cp:lastModifiedBy>
  <cp:lastPrinted>2021-11-11T13:01:00Z</cp:lastPrinted>
  <dcterms:modified xsi:type="dcterms:W3CDTF">2021-11-16T11:41:00Z</dcterms:modified>
  <cp:revision>402</cp:revision>
  <dc:subject/>
  <dc:title>                                  Приложение 5</dc:title>
</cp:coreProperties>
</file>