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на 2022 год и на плановый период 2023 и 2024 годов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ходов бюджетов на 2023 и 2024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965"/>
        <w:gridCol w:w="1835"/>
        <w:gridCol w:w="166"/>
        <w:gridCol w:w="709"/>
        <w:gridCol w:w="1438"/>
        <w:gridCol w:w="127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415,1</w:t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357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6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162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808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948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 «Комплексное и устойчивое развитие в сфер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го хозяйств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22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46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2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6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2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6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2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6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2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6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23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1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</w:tr>
      <w:tr>
        <w:trPr>
          <w:trHeight w:val="833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28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30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1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5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1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5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1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5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6,8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9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3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4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9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,7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3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4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3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4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9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4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8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4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7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7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3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3,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53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16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3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6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3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6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4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6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4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6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7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4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7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4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6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6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,0</w:t>
            </w:r>
          </w:p>
        </w:tc>
      </w:tr>
      <w:tr>
        <w:trPr>
          <w:trHeight w:val="1050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6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6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74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5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6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53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53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9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9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7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39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99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5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Glavbuh</cp:lastModifiedBy>
  <cp:lastPrinted>2020-11-15T10:09:00Z</cp:lastPrinted>
  <dcterms:modified xsi:type="dcterms:W3CDTF">2021-11-16T11:41:00Z</dcterms:modified>
  <cp:revision>387</cp:revision>
  <dc:subject/>
  <dc:title>                                  Приложение 5</dc:title>
</cp:coreProperties>
</file>