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18 год»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8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742,7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9742,7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9742,7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742,7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42,7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42,7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42,7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4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GLAVBUX</cp:lastModifiedBy>
  <cp:lastPrinted>2016-10-28T17:25:00Z</cp:lastPrinted>
  <dcterms:modified xsi:type="dcterms:W3CDTF">2017-11-07T07:47:00Z</dcterms:modified>
  <cp:revision>132</cp:revision>
  <dc:subject/>
  <dc:title>Приложение 1</dc:title>
</cp:coreProperties>
</file>