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18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74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819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9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9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9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9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9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9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4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4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9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1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19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19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6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6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7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7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3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3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5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,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GLAVBUX</cp:lastModifiedBy>
  <cp:lastPrinted>2017-11-22T09:29:00Z</cp:lastPrinted>
  <dcterms:modified xsi:type="dcterms:W3CDTF">2017-11-22T05:29:00Z</dcterms:modified>
  <cp:revision>287</cp:revision>
  <dc:subject/>
  <dc:title>                                  Приложение 5</dc:title>
</cp:coreProperties>
</file>