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</w:rPr>
        <w:t>Красноармейского района              ПРОЕКТ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70"/>
        <w:gridCol w:w="3367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станица  Полтавская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убликовании (обнародовании) проекта индикативного плана  социально-экономического развития Полтавского   сельского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Красноармейского района на 2018 год и проекта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а     Полтавского   сельского поселения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района на 2018 год, назначении даты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бличных слушаний по данным   вопросам и создании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Уставом Полтавского сельского поселения Красноармейского района Совет  Полтавского сельского поселения Красноармейского района  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Опубликовать (обнародовать) проект индикативного плана социально-экономического развития Полтавского сельского поселения Красноармейского района на 2018 год (приложение N 1) и проект бюджета Полтавского сельского поселения Красноармейского района  на 2018 год (приложение N 2)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"Рассмотрение проекта индикативного плана социально-экономического развития Полтавского сельского поселения Красноармейского района на 2018 год и проекта  бюджета Полтавского сельского поселения Красноармейского района на 2018 год" на      23 ноября 2017 года на 10 часов в здании администрации Полтавского сельского поселения  Красноармей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Создать организационный комитет по проведению публичных слушаний по теме "Рассмотрение проекта индикативного плана социально-экономического развития Полтавского сельского поселения Красноармейского района на 2018 год и проекта  бюджета Полтавского сельского поселения Красноармейского района на 2018 год" и утвердить его состав  (приложение         N 3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проекта  индикативного плана социально-экономического развития Полтавского сельского поселения Красноармейского района на 2018 год и проекта  бюджета Полтавского сельского поселения Красноармейского района на 2018 год"  (приложение N 4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лдырев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 xml:space="preserve">            С.Ф. Олефир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Побож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УТВЕРЖДЕН</w:t>
      </w:r>
    </w:p>
    <w:p>
      <w:pPr>
        <w:pStyle w:val="ConsPlusNormal"/>
        <w:widowControl/>
        <w:ind w:left="43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ешением 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  N 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теме  "Рассмотрение  проекта  индикативного пла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 Полтавского сель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 Красноармейского района на 2018 год и проек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юджета Полта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на 2018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бож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глава Полтавского сель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ладимир Анатольевич        поселения Красноармей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организационного комитет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лдырева                             председатель комиссии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льга Петровна                    Полтавского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по вопроса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, бюджету, финансам, налога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 распоряжению муниципальной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бственностью, заместитель председ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онного комитет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анизационного комитет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знецова                             начальник  общего отдел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юдмила Михайловна        Полтавского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ь организационного комитет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инаева                                заместитель председателя комиссии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талья Борисовна              Полтавского сельского посел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Красноармейского района по вопросам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, бюджету, финансам, налог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распоряжению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бственностью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анина                                 депутат Совета Полтавского сельск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рина Викторовна             поселения Красноармейского район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езворитняя                         начальник организационного отдел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нна Ивановна                    администрации Полтавского сельского поселения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лешова                             главный специалист, юрисконсуль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Юлия  Викторовна              администрации Полтав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Красноармейского района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 xml:space="preserve">                 В.А. Побож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70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20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20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20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4</w:t>
      </w:r>
    </w:p>
    <w:p>
      <w:pPr>
        <w:pStyle w:val="ConsPlusNormal"/>
        <w:widowControl/>
        <w:numPr>
          <w:ilvl w:val="0"/>
          <w:numId w:val="0"/>
        </w:numPr>
        <w:ind w:left="4320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20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решением 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лта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Красноармей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 N 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и участия граждан в обсуждении проекта    индикативного плана социально-экономического развит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тавского сельского поселения Красноармейского района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 год  и проекта бюджета Полтавского сельского поселения Красноармейского района на 2018 год 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Население Полтавского сельского поселения Красноармейского района  с момента опубликования (обнародования) проекта индикативного плана социально-экономического развития Полтавского сельского поселения Красноармейского района на 2018 год и проекта бюджета Полтавского сельского поселения Красноармейского района на 2018 год вправе участвовать в его обсуждении в следующих форм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массового обсуждения проекта индикативного плана социально-экономического развития Полтавского сельского поселения Красноармейского района  на 2018 год и проекта бюджета Полтавского сельского поселения Красноармейского района на 2018 год в порядке, предусмотренном настоящим Поряд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теме "Рассмотрение проекта индикативного плана социально-экономического развития Полтавского сельского поселения Красноармейского района на 2018 год и  проекта бюджета Полтавского сельского поселения Красноармейского района  на 2018 год 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ым (обнародованным) проектам индикативного плана социально-экономического развития Полтавского сельского поселения Красноармейского района  на 2018 год и  бюджета Полтавского сельского поселения Красноармейского района на 2018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 индикативного плана социально-экономического развития Полтавского сельского поселения Красноармейского района на 2018 год и  проекту бюджета Полтавского сельского поселения Красноармейского района на 2018 год  (далее - рабочая групп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Полтавского сельского поселения Красноармейского района на 2018 год и проекту бюджета Полтавского сельского поселения Красноармейского района на 2018 год могут вноситься в течение 10 дней со дня его опубликования (обнародования) в рабочую группу и рассматриваются им в соответствии с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Бюджетному кодексу РФ, требованиям Федерального закона от 06.10.2003 N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индикативного плана социально-экономического развития Полтавского сельского поселения Красноармейского района на 2018 год и проекта бюджета Полтавского сельского поселения Красноармейского района  на 2018 год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проекта индикативного плана социально-экономического развития Полтавского сельского поселения Красноармейского района на 2018 год и проекта бюджета Полтавского сельского поселения Красноармейского района на 2018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Полтавского сельского поселения Красноармейского района на 2018 год и проекта бюджета Полтавского сельского поселения Красноармейского района на 2018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Рабочая группа представляет в Совет Полтавского сельского поселения Красноармей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Полтавского сельского поселения Красноармейского района на 2018 год и  бюджета Полтавского сельского поселения Красноармейского района на 2018 год) или отклонении предложений Совет Полтавского сельского поселения Красноармейского района заслушивает доклад уполномоченного члена рабочей группы о деятельности рабочей групп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Полтавского сельского поселения Красноармейского района на 2018 год и в бюджет Полтавского сельского поселения Красноармейского района на 2018 год) предложений подлежа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ab/>
        <w:t xml:space="preserve">                           В.А. Побож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57:00Z</dcterms:created>
  <dc:creator>Пользователь</dc:creator>
  <dc:description/>
  <cp:keywords/>
  <dc:language>en-US</dc:language>
  <cp:lastModifiedBy>user</cp:lastModifiedBy>
  <cp:lastPrinted>2017-10-26T17:04:00Z</cp:lastPrinted>
  <dcterms:modified xsi:type="dcterms:W3CDTF">2018-01-17T05:53:00Z</dcterms:modified>
  <cp:revision>76</cp:revision>
  <dc:subject/>
  <dc:title/>
</cp:coreProperties>
</file>