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 xml:space="preserve">к материалам  индикативного плана социально-экономического </w:t>
      </w:r>
    </w:p>
    <w:p>
      <w:pPr>
        <w:pStyle w:val="TextBody"/>
        <w:rPr>
          <w:b/>
          <w:b/>
        </w:rPr>
      </w:pPr>
      <w:r>
        <w:rPr>
          <w:b/>
        </w:rPr>
        <w:t xml:space="preserve">развития Полта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 xml:space="preserve">Красноармейского района </w:t>
      </w:r>
    </w:p>
    <w:p>
      <w:pPr>
        <w:pStyle w:val="TextBody"/>
        <w:rPr/>
      </w:pPr>
      <w:r>
        <w:rPr>
          <w:b/>
        </w:rPr>
        <w:t xml:space="preserve">на 2018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В целях реализации закона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               «О прогнозировании, индикативном планировании и программах социально-экономического развития Краснодарского края», разработан индикативный план социально-экономического развития Полтавского сельского поселения Красноармейского района на среднесрочную перспективу.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Численность постоянно проживающего населения на территории Полтавского сельского поселения по данным органов статистки в 2016 году составила 26 626 человек. В последующий период прогнозируется ежегодный прирост численности постоянно проживающего сельского населения в среднем на 0,1 %. Увеличение постоянной численности населения в основном происходит за счёт миграционного прирост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бъём обрабатывающих производств в 2016 году составил 3565,2 млн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изводства пищевых продуктов, включая напитки и табака – 88,3% они включают в себя  переработку и консервирование овощей (и фруктов, на их долю приходится 46,9 % всей пищевой переработки, (ЗАО «Полтавские консервы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О «Полтавские консервы» в 2016 году произвели 60,8 муб., что ниже уровня 2015 года на 14,8 %.По итогам  6 и 7 месяцев 2017 года и планом реализации продукции на складе оценили ситуацию на 2017 г в количестве 26,1 муб., в последующих годах выпуск продукции не планируется, так как объёмы отгрузки и производства на предприятии зависят от решения учредителей и как сложится ситуация на предприятии (продали все имущество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ём отгрузки производства хлебобулочных и мучных кондитерских изделий занимает 3,7 % всего объема производства пищевых продуктов. Основную долю в них занимает производство хлебобулочных и кондитерских изделий, произведённых филиалом «Хлебокомбинат» Красноармейского Райпотребсоюза и ООО ПО «Камавторесурс», а так же предприятиями малых форм хозяйствования.</w:t>
      </w:r>
      <w:r>
        <w:rPr>
          <w:sz w:val="28"/>
          <w:szCs w:val="28"/>
        </w:rPr>
        <w:t xml:space="preserve"> Филиал-2 «Хлебокомбинат» Красноармейского Райпотребсоюза выпустил хлебобулочных изделий на 3,9 % меньше в сравнении с 2015 годом, в связи с реализацией хлебобулочных изделий в магазинах «Магнит» ЗАО «Тандер», Славянского и Краснодарских хлебозаводов, ООО ПО «Камавторесурс» и конкурентной продукцией хлебобулочных изделий малых предприятий: ООО «Нива», ИП В.Я. Борц, ИП Радченко Л.В. ООО «Золотой век». В 2017 г. оценивается выпуск на уровне 2016 года. Руководством Филиала-2 «Хлебокомбинат» Красноармейского РПС принимаются меры, чтобы увеличить объемы реализации хлебобулочных изделий. На 2018-2020 годы ожидается выпуск с ростом в среднем на 0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Универмаг» Красноармейского РПС с 2016 г. представляет текстильное и швейное производство (пошив изделий из ткани), объемы скромные 218 тыс. рублей. С 2017 года они переведены в разряд малых предприяти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ллюлозно-бумажное производство, издательская и полиграфическая деятельность представлена редакцией газеты «Голос правды» в 2016 году, с 2017 года они отнесены с кодом ОКВЭД 58.13 издание газет в «деятельность в области информатизации и связ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имическое производство представлено ООО ПО «Камавторесурс», которое производит материалы лакокрасочные (дорожную краску) на базе ООО «Спектр-М». В 2016 году выпуск продукции был снижен на 23,3 %, так как вначале, в 2015 году, сколько могли, столько и произвели, но спрос был не на всю продукцию, теперь предприятие работает «под заказ», так в 2017 году они планируют выпуск с ростом на 2,9 %. И в последующие годы 102,7%, 101,3 % и 102,6 %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ъёмах производства машин и оборудования показаны услуги по ремонту машин. ООО ПО «Камавторесурс» и малыми предприятиями района -ООО «Ремонтник», ООО завод «Агрореммаш», ООО «Рембытсервис» и другими. Индекс производства в 2017 году оценивается 255 %(объемы ООО ПО «Камавторесурс»- в 2017 году резко возросли, за 6 месяцев было показано  свыше 44 млн. рублей, за 7 месяцев свыше 84 млн. рублей, за счет повышения заявок на эти услуги), в 2018-2020 годах рост на 2 %, 1,7 % и 1,5 %,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П «ЖКХ» Красноармейского района производство пара и горячей воды планирует на 2017 год – 48,5 тыс. гкал. (в 2016 году -48,44 тыс. гкал), на 2018-2020 годы на уровне от 48,55 до 48,65 тыс. гкал., проводится работа по установке узлов учёта тепловой энергии на предприятиях и установкой населением приборов учёта энергоресурсов. Объёмы по теплу показывают  ОАО «Полтавский КХП», ЗАО «Полтавские консервы», но их объемы ма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 водоснабжению, водоотведению, организации сбора и утилизации отходов, деятельность по ликвидации загрязнений за 7 месяцев 2017 года составил 73,7 млн. рублей, 110,1 % к уровню 2016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 видом деятельности и основой экономики поселения является сельскохозяйственное производство. Производимая сельскохозяйственная продукция является сырьевой базой для пищевой перерабатывающей промышленности поселения, района и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ую отрасль в производстве сельскохозяйственной продукции района составляет растениеводство. Удельный вес данной отрасли составляет более 7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оизводимыми сельскохозяйственными продуктами в районе являются: зерновые, подсолнечник, молоко, яйцо кури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тениеводстве, удельный вес которого в общем объеме производства составил в 2016 году 77,7% получено продукции всеми категориями хозяйств, с темпом 97,7%  к 201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показателей в натуральном выражении произошло при выращивании отдельных культур растениеводства, сказались неблагоприятные погодны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алового производства зерновых связано с засухой в летний период и как следствие со снижением урожай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алового производства масличных в 2016 году произошло, из-за снижения посевной площади по сое и гибелью посе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оизводство овощей в объеме 24,8 тыс.тонн (+ 2,0 тыс.тонн к 2015 году) получено за счет увеличения в КФХ общей площади под овощные культуры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тенциальным ростом объемов валового производства сельскохозяйственной продукции в отрасли растениеводства в первую очередь зерна является расширение посевных площадей по основным культурам и увеличение урожайности до уровня передовых хозяйств района. </w:t>
      </w:r>
    </w:p>
    <w:p>
      <w:pPr>
        <w:pStyle w:val="TextBodyIndent"/>
        <w:jc w:val="both"/>
        <w:rPr/>
      </w:pPr>
      <w:r>
        <w:rPr>
          <w:szCs w:val="28"/>
        </w:rPr>
        <w:t>Наряду с этим, для увеличения, как производства зерна, так и других культур с повышением их товарных качеств предусмотрено  совершенствование эффективных энергосберегающих технологий возделывания зерновых культур с привлечением научно-исследовательских организаций, уделяя при этом семеноводству и сортовой политике в хозяйствах особое внимание, обеспечение внесения минеральных и органических удобрений в объемах позволяющих получать программируемые урожаи и предел экономической эффективности которых, еще не достиг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для более эффективного решения проблемы увеличения продукции растениеводства осуществляется государственная поддержка сельскохозяйственных производителей в виде компенсации  по несвязной поддержке, улучшение мелиоративного состояния пашни и повышению  ее плодородия, на покупку элитных семян, страхование урожая, субсидирование части затрат по привлеченным креди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этим определяющим фактором эффективного и рационального использования пахотных земель является обеспечение хозяйств постоянными, хорошо обученными кадрами, как отраслевых специалистов, так и механизаторов и поливальщиков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конкурентоспособности отечественной сельскохозяйственной продукции, обеспечения населения качественными, отечественными экологически чистыми продуктами, сохранения рабочих мест и обеспеченности занятости населения, а также сохранение плодородия почв, определены приоритетные направления для решения поставленной задачи, разработаны целевые Программы увеличения производства риса и зерна озимых колосовых культур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 xml:space="preserve">Достижение показателей прогноза планируется путем стабилизации и увеличения валового производства зерна риса путем повышения его урожайности и за счет более эффективного и рационального использования пахотных земель в рисовой оросительной сет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еобходимостью внедрения и выполнения поставленных задач является то, что, не смотря на экономические трудности, рисоводство достаточно стабильно, с положительными результатами, имеет большие возможности для развития и является привлекательной инвестиционной отраслью. </w:t>
      </w:r>
    </w:p>
    <w:p>
      <w:pPr>
        <w:pStyle w:val="TextBody"/>
        <w:jc w:val="both"/>
        <w:rPr/>
      </w:pPr>
      <w:r>
        <w:rPr>
          <w:szCs w:val="28"/>
        </w:rPr>
        <w:tab/>
        <w:t>Стратегия развития малых форм хозяйствования – личных подсобных и крестьянско-фермерских хозяйств в районе основывается на стимулировании увеличения производства продукции этой категории производите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Направления по осуществлению поставленных задач:</w:t>
      </w:r>
    </w:p>
    <w:p>
      <w:pPr>
        <w:pStyle w:val="TextBody"/>
        <w:ind w:firstLine="708"/>
        <w:jc w:val="both"/>
        <w:rPr/>
      </w:pPr>
      <w:r>
        <w:rPr>
          <w:szCs w:val="28"/>
        </w:rPr>
        <w:t>1. Создание организационного обеспечения для развития личных подсобных хозяй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имулирование сельскохозяйственного производства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пные и средние предприятия транспорта на территории нашего поселения отсутствуют, осуществляют деятельность только обособленное подразделение ОАО А/Ф «Кубаньпассажиравтосервис» через Красноармейскую автокассу Славянского автовокзала, объём выполненных услуг за 2016 год увеличился по сравнению с 2016 годом на 13,3 % и составил 2,151 млн. рублей, это всё, междугородные автомобильные пассажирские перевозки по расписа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в поселении осуществляются по двум внутригородским маршрутам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В отрасли транспорт по крупным и средним предприятиям планируется увеличить в 2017 году объем на 6,9 % (в действующих ценах). Достижение данных целей, связано увеличением пассажиропотока и стоимости проезда на автотранспортном предприятии обособленного подразделения ОАО А/Ф «Кубаньпассажиравтосервис» Красноармейской автокассы Славянского автовокзал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строительном комплексе Полтавского сельского поселения осуществляют деятельность: 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2 крупные подрядные организации: ООО «Красноармейское ДРСУ», ООО «Маркер»;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1 средняя подрядная организация: ООО ПО «Камавторес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Кроме того подрядные работы выполняют организации, имеющие другой вид осно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right="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введено в эксплуатацию 7,2 тыс. кв. м жилья, </w:t>
      </w:r>
      <w:r>
        <w:rPr>
          <w:sz w:val="28"/>
          <w:szCs w:val="28"/>
        </w:rPr>
        <w:t>По оценке в 2017 году ожидается ввод жилья 6,9  тыс. кв. м, что на 5,2% ниже уровня 2016 г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2018-2020 годах прогнозируется ввод жилья на уровне 2017 года.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чины снижения ввода жилья в 2016 и 2017 годах: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тсутствие инвестиционных площадок и планируемых новых микрорайонов для строительства ИЖС;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Ввод в эксплуатацию многоквартирных домов в 2017 году не планируется в связи с отсутствием финансирования, так запланированная сдача 96 квартирного пятиэтажного жилого дома Лит 3 в жилом микрорайоне «Северный» в станице Полтавской, площадью 3352 кв. м. в 2017 году перенесена на 2018 год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потребительском рынке Полтавского сельского поселения осуществляют деятельность 656  объект всех форм собственности, о</w:t>
      </w:r>
      <w:r>
        <w:rPr>
          <w:color w:val="000000"/>
          <w:sz w:val="28"/>
          <w:szCs w:val="28"/>
        </w:rPr>
        <w:t>бщая торговая площадь составляет 36 856 кв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 объектов занимаются общественным питанием, с общим числом посадочных мест  объектов бытового обслуживания 641.</w:t>
      </w:r>
    </w:p>
    <w:p>
      <w:pPr>
        <w:pStyle w:val="Heading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За последние годы потребительский рынок изменяется в лучшую  сторону. Ликвидируются места несанкционированной торговли, строят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социально-экономического развития Полтавского сельского поселения Красноармейский район до конца 2018 года будет продолжена работа в сф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ети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питальный ремонт и ремонт автомобильных дорог и тротуаров станиц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станицы Полтавс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содержание ливневых канал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ут и далее создаваться условия для развития малого предпринимательства, повышения инвестиционной привлекательности, эффективности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кже будут продолжены мероприятия в сфере молодежной политики, направленные на гражданско-патриотическое воспитание молодежи, на повышение их творческого и интеллектуального развития, на формирование здорового образа жизни).</w:t>
      </w:r>
    </w:p>
    <w:p>
      <w:pPr>
        <w:pStyle w:val="TextBodyIndent"/>
        <w:suppressAutoHyphens w:val="true"/>
        <w:jc w:val="both"/>
        <w:rPr/>
      </w:pPr>
      <w:r>
        <w:rPr/>
        <w:t xml:space="preserve">Принятие индикативного плана  социально-экономического развития Полтавского сельского поселения Красноармейского района на 2018 год это более эффективная процедура планирования и управления. Цель которой в том, чтобы все текущее планирование, прежде всего бюджетное, производилось в соответствии со средне- и долгосрочными целями социально-экономического развития Полт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                             М.В. Ло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9">
    <w:name w:val=" Знак Знак9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9:00Z</dcterms:created>
  <dc:creator>8</dc:creator>
  <dc:description/>
  <cp:keywords/>
  <dc:language>en-US</dc:language>
  <cp:lastModifiedBy>user</cp:lastModifiedBy>
  <cp:lastPrinted>2017-01-12T18:11:00Z</cp:lastPrinted>
  <dcterms:modified xsi:type="dcterms:W3CDTF">2018-01-17T05:13:00Z</dcterms:modified>
  <cp:revision>68</cp:revision>
  <dc:subject/>
  <dc:title/>
</cp:coreProperties>
</file>