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к Порядку составления и ведения сводной бюджетной росписи главного распорядителя средств бюджета Полтавского сельского поселения Красноармейского района (главных администраторов источников финансирования дефицита бюджета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– уведомление о показателях (об изменении показателей) бюджетной росписи и лимитов бюджетных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мест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  <w:tab/>
        <w:t xml:space="preserve">                           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13"/>
        <w:gridCol w:w="2747"/>
      </w:tblGrid>
      <w:tr>
        <w:trPr>
          <w:trHeight w:val="1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 финансирования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7:00Z</dcterms:created>
  <dc:creator>ИльинскаяНВ</dc:creator>
  <dc:description/>
  <cp:keywords/>
  <dc:language>en-US</dc:language>
  <cp:lastModifiedBy>Пользователь</cp:lastModifiedBy>
  <cp:lastPrinted>2008-12-16T10:10:00Z</cp:lastPrinted>
  <dcterms:modified xsi:type="dcterms:W3CDTF">2018-10-24T12:06:00Z</dcterms:modified>
  <cp:revision>8</cp:revision>
  <dc:subject/>
  <dc:title>Приложение 1 раздел 1 </dc:title>
</cp:coreProperties>
</file>