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УТВЕРЖД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остановлению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администрации  Полта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______________ № ___</w:t>
      </w:r>
    </w:p>
    <w:p>
      <w:pPr>
        <w:pStyle w:val="Normal"/>
        <w:rPr>
          <w:sz w:val="28"/>
          <w:szCs w:val="28"/>
        </w:rPr>
      </w:pPr>
      <w:r>
        <w:rPr>
          <w:color w:val="8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сводной бюджетной роспис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распорядителя средств бюджета Полтавского сельского поселения Красноармейского района (главных администраторов источников финансирования дефицита бюдже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Порядок разработан в соответствии с Бюджетным кодексом Российской Федерации, Законом Краснодарского края от 04.02.2002 года      № 437-КЗ «О бюджетном процессе в Краснодарском крае» в целях организации исполнения бюджета Полтавского сельского поселения Красноармейского района по расходам и источникам финансирования дефицита бюджета Полтавского сельского поселения Красноармейского района в части выплат средств и определяет правила составления и ведения сводной бюджетной росписи главного распорядителя средств бюджета Полтавского сельского поселения Красноармейского райо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(далее – бюджетная роспись)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(главных администраторов источников финансирования дефицита бюджет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center"/>
        <w:rPr/>
      </w:pPr>
      <w:r>
        <w:rPr>
          <w:b/>
          <w:sz w:val="28"/>
          <w:szCs w:val="28"/>
        </w:rPr>
        <w:t>Бюджетная роспись Полтавского сельского поселения Красноармейского района, порядок ее составления и утвержд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 состав сводной росписи включаются: </w:t>
      </w:r>
    </w:p>
    <w:p>
      <w:pPr>
        <w:pStyle w:val="ConsNormal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бюджетные ассигнования по расходам бюджета Полтавского сельского поселения Красноармейского района на соответствующий финансовый год и на плановый период в разрезе ведомственной структуры расходов бюджета поселения (далее – ведомственная структура), по форме согласно Приложению 1  к настоящему Порядку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бюджетные ассигнования по источникам финансирования дефицита бюджета Полтавского сельского поселения в части выбытия средств на соответствующий финансовый год и на плановый период в разрезе кодов главных администраторов источников финансирования дефицита бюджета (далее – главный администратор источников) и кодов классификации источников финансирования дефицита бюджета по форме согласно Приложению 1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Бюджетная роспись составляется финансовым отделом администрации  Полтавского сельского поселения (далее – финансовый отдел) на текущий год и утверждается главой Полтавского сельского поселения Красноармейского района.</w:t>
        <w:tab/>
        <w:t xml:space="preserve">Утверждение показателей сводной росписи в связи с принятием решения о бюджете соответствующий финансовый год осуществляется до начала очередного финансового года за исключением случаев, предусмотренных статьями 190 и 191 Бюджетного кодекс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ая роспись формируется и ведется в рублях с округлением до целях сотен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утвержденные показатели сводной росписи на соответствующий финансовый год в связи с принятием изменений в решение о бюджете оформляется Справкой-уведомление об изменении сводной бюджетной росписи бюджета Полтавского сельского поселения и лимитов бюджетных обязательств на финансовый год по форме согласно приложению № 2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ные показатели сводной росписи с учетом изменений, должны соответствовать решению о бюдже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Финансовый отдел администрации  Полтавского сельского поселения Красноармейского района (далее – финансовый отдел) является ответственным за составление, ведение и утверждение бюджетной росписи, формирующий лимиты бюджетных обязательств на финансовый год и обеспечивающий их утверждение.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чение 2 рабочих дней после принятия Решения о бюджете на основании показателей ведомственной структуры расходов местного бюджета и источников финансирования дефицита бюджета в части выбытия средств местного бюджета, формирует справку-уведомление по формам согласно Приложениям 2 и 3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равка-уведомление подписывается главой сельского поселения и исполн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Финансовый отдел администрации Полтавского сельского поселения формирует бюджетную роспись местного бюджета и представляет ее на утверждение главы  Полтавского сельского поселения Красноарме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миты бюджетных обязательст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Лимиты бюджетных обязательств утверждаются на текущий финансовый год в разрезе главного распорядителя, разделов, подразделов, целевых статей (программных статей (муниципальных программ Полтавского сельского поселения Красноармейского района и непрограммных направлений деятельности), увязанных с целевыми направлениями расходов, групп, подгрупп и элементов видов   расходов классификации расходов бюджета. Внесение изменений в утвержденные лимиты бюджетных обязательств на соответствующий финансовый год производится на основании   ведомственной структуры по форме согласно Приложению 4 к настоящему Поряд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Лимиты бюджетных обязательств утверждаются главой Полтавского сельского поселения на соответствующий финансовый год одновременно с утверждением бюджетной росписи в размере бюджетных ассигнований, установленных Решением о бюджет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дновременно с бюджетными ассигнованиями отражаются лимиты бюджетных обязательств согласно справки-уведомления (Приложение 2 и 3 к настоящему Поряд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едение сводной росписи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едение бюджетной росписи осуществляет финансовый отдел  посредством внесения изменений в показатели бюджетной роспис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Изменения в бюджетную роспись вносятся в случае принятия Решения о внесении изменений в бюджет Полтав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Финансовый отдел в течение 2 дней после вступления в силу Решения о внесении изменений в бюджет Полтавского сельского поселения формирует перечень изменений в бюджетную роспись по форме согласно Приложения 5 к настоящему Порядку и представляет главе Полтавского сельского поселения на утверждение. Перечень изменений в бюджетную роспись в разрезе кодов классификации расходов, утвержденных ведомственной структурой и кодов классификации источников финансирования дефицита бюджета в части выбытия средст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зменения в бюджетную роспись вносятся после утверждения главой Полтавского сельского поселения перечня изменений в бюджетную роспис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Финансовый отдел после утверждения главой сельского поселения перечня изменений бюджетной росписи составляет справку-уведомление об изменении бюджетной росписи и лимитов бюджетных обязательств по форме согласно Приложениям 2 и 3 к настоящему Порядку (далее – справка-уведомление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В ходе исполнения бюджета Полтавского сельского поселения в случаях, предусмотренных Бюджетным кодексом РФ и Решением о бюджете сельского поселения, показатели сводной бюджетной росписи могут быть изменены в соответствии с решениями главы сельского поселения без внесения изменений в Решение сельского посел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олучения межбюджетных субсидий и субвенций сверх утвержденным Решением о бюджет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аправления доходов, полученных сверх утвержденных Решением о бюджете, на замещение государственных заимствований, погашение муниципального долга – справка об ожидаемом исполнении доходов в текущем финансовом году и письмо главного администратора источников финансирования дефицита бюджета с обоснованием изменения бюджетных ассигнова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аправления доходов, полученных сверх утвержденных Законом,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бюджете на их исполнение в текущем финансовом году – справка об ожидаемом исполнении доходов и письмо начальника финансового отдела с обоснованием изменения бюджетных ассигнова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 случае изменения состава или полномочий (функций)  подведомственных ему учреждений – письмо начальника финансового отдела и нормативно-правовой акт о передаче полномоч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е вступления в силу законов, предусматривающих осуществление полномочий государственных органов Краснодарского края за счет субвенций из других бюджетов бюджетной системы РФ – письмо начальника финансового отдела и нормативный правовой акт о передаче полномоч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е исполнения судебных актов, предусматривающих обращение взыскания на средства местного бюджета – письмо начальника финансового отдела и копию исполнительного лис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 случае использования средств резервного фонда и иным образом зарезервированных в составе бюджетных ассигнований – копия постановления  (распоряжения) главы сельского поселения о выделении указанных средст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е увеличения бюджетных ассигнований по отдельным разделам, подразделам, целевым статьям или группами и подгруппами видов расходов бюджета за счет экономии по использованию в текущем финансовом году бюджетных ассигнований на оказание муниципальных услуг – в пределах общего объема бюджетных ассигнований, предусмотренных главному распорядителю в текущем финансовом году на оказание муниципальных услуг. при условии, что увеличение бюджетных ассигнований  по соответствующему виду расходов не превышает 10 процентов – письмо начальника финансового отдела с обоснованием изменения бюджетных ассигнований и обязательства о недопущении кредиторской задолженности по уменьшаемым расхода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оведения реструктуризации муниципального долга в соответствии с Бюджетным кодексом РФ – письмо главного администратора источников финансирования дефицита бюджета с обоснованием изменения бюджетных ассигнова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 – письмо главного администратора источников финансирования дефицитов бюджетов с обоснованием изменения бюджетных ассигнова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 случае направления неиспользованных в предыдущем году межбюджетных трансфертов, полученных в форме субвенций и субсидий из федерального, краевого и районного бюджетов на цели, соответствующие условиям получения указанных средств либо на возврат в доход вышестоящего бюджета – письмо начальника финансового отдела с обоснованием изменения бюджетных ассигнова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 случае сокращения предоставления межбюджетных трансфертов (за исключением субвенций) местным бюджетам при несоблюдении органом местного самоуправления условий предоставления межбюджетных трансфертов – копия приказа финансового управления муниципального образования Красноармейский район «О сокращении предоставления межбюджетных трансфертов (за исключением субвенций) соответствующим  местным бюджетам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наименования главного распорядителя и (или) изменения структуры органа исполнительной власти сельского поселения – письмо начальника финансового отдела и соответствующие нормативно-правовые ак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ерераспределения бюджетных ассигнований между главными распорядителями бюджетных средств – едиными государственными заказчиками и другими главными распорядителями бюджетных ассигнований – письмо начальника финансового отдела с обоснованием увеличения (уменьшения) бюджетных ассигнований, при этом изменения должны быть письменно согласованы с единым государственным заказчик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 случае принятия решения о перераспределении средств местного бюджета на реализацию муниципальных программ Полтавского сельского поселения Красноармейского района между мероприятиями и главными распорядителями – копия программы и письмо начальника финансового отдел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ередачи бюджетных ассигнований в раздел «Межбюджетные трансферты» классификации расходов бюджетов, детализации кодов целевых статей – копия соглашения на передачу полномочий, копия программы и письмо начальника финансового отдел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е возникновения  на территории поселения чрезвычайных ситуаций природного и техногенного характер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и увеличения бюджетных ассигнований ткущего финансового года на оплату заключенных от имени администрации Полтавского сельского поселения Красноармей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и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, - копии муниципального контракта, письма главного распорядителя с указанием на нем информации о непревышении суммы, на которую планируется увеличить бюджетные ассигнования на оплату указанных муниципальных контрактов, сумме не использованных на 1 января текущего финансового года, соответствующих лимитов бюджетных обязательств, а также документов, подтверждающих осуществление заказчиком приемки поставленного товара, выполненной работы (ее результатов), оказанной услуги,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ерераспределения бюджетных ассигнований между подгруппами вида расходов классификации расходов бюджетов в пределах, предусмотренных главному распорядителю средств краевого бюджета по соответствующей группе вида расходов классификации расходов бюджетов, - копии письма главного распорядителя с указанием информации об отсутствии государственного задания по уменьшаемым расходам и отсутствии необходимости внесения изменений в основное мероприятие муниципальной программы (подпрограммы), о принятии обязательства о недопущении образования кредиторской задолженности оп уменьшаемым расходам, а также документов, обосновывающих соответствующее изменени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 случае изменения и (или) уточнения бюджетной классификации – письмо начальника финансового отдела о внесении изменений в приказ департамента по финансам, бюджету и контролю «О порядке применения в 2012 году бюджетной классификации РФ в части, относящейся к краевому бюджету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 Решение о принятии изменений в сводную бюджетную роспись принимается главой  Полтавского сельского  поселения Красноармейского района до предпоследнего рабочего дня текущего финансового года включитель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Изменение лимитов бюджет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х распорядителей (главных администраторов источник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ходе исполнения бюджета сельского поселения показатели лимитов бюджетных обязательств могут быть изменены в соответствии с изменениями показателей бюджетной рос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Изменение лимитов бюджетных обязательств в соответствии с изменениями показателей бюджетной росписи вносятся одновременно с внесением изменений в сводную роспись на основании справки-уведомления в порядке согласно разде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Изменение лимитов бюджетных обязательств осуществляется до      26 декабря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"/>
        <w:widowControl/>
        <w:ind w:right="0"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Бюджетная роспись главных распорядителей (главных администраторов источников)</w:t>
      </w:r>
    </w:p>
    <w:p>
      <w:pPr>
        <w:pStyle w:val="ConsNormal"/>
        <w:widowControl/>
        <w:ind w:right="0"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 состав бюджетной росписи включаю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Бюджетные ассигнования по расходам главного распорядителя на текущий финансовый год в разрезе получателей средств местного бюджета, подведомственных главному распорядителю, разделов, подразделов, целевых статей, видов расходов и кода операций сектора государственного управ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Бюджетные ассигнования по источникам финансирования дефицита бюджета на текущий финансовый год в разрезе администраторов источников финансирования дефицита бюджета поселения (далее – администраторы источников) и кодов классификации финансирования дефицитов бюдже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Бюджетная роспись главных распорядителей (главных администраторов источников) (далее – бюджетная роспись) составляется и утверждается главным распорядителем (главным администратором источников) в соответствии с показателями сводной росписи по соответствующему главному распорядителю (главному администратору источников) по форме согласно  Приложению №  7 к настоящему Порядку в разрезе подведомственных получателей бюджетных средст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Утверждение бюджетной росписи и внесение изменений в нее осуществляются главным распорядителем (главным администратором источников). Внесение изменений в бюджетную роспись и лимиты бюджетных обязательств главный распорядитель осуществляют в течение двух дней после внесения изменений в сводную роспись и лимиты бюджетных обязательст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Изменение показателей,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Главный распорядитель имеет право перераспределять средства бюджета между подведомственными получателями в пределах бюджетных ассигнований, утвержденных сводной росписью и лимитами бюджетных обязательст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Лимиты бюджетных обязательств получателей средств бюджета поселения утверждаются в пределах, установленных для главного распорядителя лимитов бюджетных обязательств, в ведении которого они находятся.</w:t>
      </w:r>
    </w:p>
    <w:p>
      <w:pPr>
        <w:pStyle w:val="ConsNormal"/>
        <w:widowControl/>
        <w:tabs>
          <w:tab w:val="clear" w:pos="708"/>
          <w:tab w:val="left" w:pos="3240" w:leader="none"/>
        </w:tabs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Составление и ведение сводной росписи и лимитов бюджетных обязательств  период временного управления краевым бюджетам</w:t>
      </w:r>
    </w:p>
    <w:p>
      <w:pPr>
        <w:pStyle w:val="ConsNormal"/>
        <w:widowControl/>
        <w:ind w:right="0"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 случае если решение Совета Полтавского сельского поселения Красноармейского района «О бюджете Полтавского сельского поселения Красноармейского района» не вступил в силу с 1 января текущего года, ежемесячно в течении первых двух рабочих дней месяца утверждаются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казанные ограничения не распространяются на расходы, связанные с выполнением публичных нормативных обязательств, которые утверждаются ежемесячно в размере, не превышающем ежемесячных бюджетных ассигнований в отчетном финансовом году, а также обслуживанием и погашением муниципального долга, которые утверждаются в размере, необходимом для исполнения соглашений и графиков их погашения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ждение бюджетных ассигнований и лимитов бюджетных обязательств осуществляется главой Полтавского сельского поселения Красноармейского района по форме согласно приложениям №1 и 4 к настоящему Порядку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Изменение бюджетных ассигнований и лимитов бюджетных обязательств, утвержденных в соответствии с настоящим разделом, не производится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Бюджетные ассигнования и лимиты бюджетных обязательств, утвержденных в соответствии с настоящим разделом, прекращают действие со дня утверждения сводной росписи и лимитов бюджетных обязательств в связи с принятием решения Совета Полтавского сельского поселения Красноармейского района «О бюджете Полтавского сельского поселения Красноармейского района». 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Normal"/>
        <w:widowControl/>
        <w:ind w:left="600" w:right="518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Доведение бюджетной росписи, лимитов бюджетных обязательств до получателей средств бюджета Полтавского сельского поселения (администраторов источников)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бюджета Полтавского сельского поселения (администраторов источников) до начала текущего финансового года за исключением случаев, предусмотренных статьей 23 Положения о бюджетном процессе в Полтавском сельском поселении Красноармейского район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Доведение показателей бюджетной росписи и лимитов бюджетных обязательств главными распорядителями (главными администраторами источников) до находящихся в их ведении получателей средств бюджета Полтавского сельского поселения (администраторов источников) осуществляется через управления Федерального казначейства по Краснодарскому кра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Лимиты бюджетных обязательств по межбюджетным трансфертам в форме дотаций, субсидий, субвенций и иных межбюджетных трансфертов по разделу 1400 «Межбюджетные трансферты» доводятся сельским поселениям муниципального образования и главным администраторам соответствующих доходов местных бюджетов  финансовым управлением уведомлением о бюджетных ассигнованиях и лимитах бюджетных обязательств по форме, согласно Приложению №  8 к настоящему Порядку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 xml:space="preserve">        </w:t>
        <w:tab/>
        <w:tab/>
        <w:t>В.А. Побож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17:00Z</dcterms:created>
  <dc:creator>Финансове управление в Красноармейском районе</dc:creator>
  <dc:description/>
  <cp:keywords/>
  <dc:language>en-US</dc:language>
  <cp:lastModifiedBy>user</cp:lastModifiedBy>
  <cp:lastPrinted>2012-03-16T13:58:00Z</cp:lastPrinted>
  <dcterms:modified xsi:type="dcterms:W3CDTF">2018-11-08T13:19:00Z</dcterms:modified>
  <cp:revision>51</cp:revision>
  <dc:subject/>
  <dc:title/>
</cp:coreProperties>
</file>