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>П О С Т А Н О В Л Е Н И Е           ПРОЕКТ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_______________</w:t>
        <w:tab/>
        <w:tab/>
        <w:tab/>
        <w:tab/>
        <w:tab/>
        <w:tab/>
        <w:t xml:space="preserve">                  №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администрации Полтавского сельского поселения Красноармейск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района № 493 от 29 декабря 2017 года «Об утверждении Порядк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оставления и ведения сводной бюджетной росписи  главн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порядителя средств бюджета Полтав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армейского района (главных администраторов источник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ирования дефицита  бюджета)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709" w:leader="none"/>
        </w:tabs>
        <w:jc w:val="both"/>
        <w:rPr/>
      </w:pPr>
      <w:r>
        <w:rPr/>
        <w:tab/>
        <w:t>В соответствии с Бюджетным кодексом Российской Федерации, в целях организации исполнения бюджета Полтавского сельского поселения Красноармейского района по расходам и источникам финансирования дефицита бюджета в части выбытия средств администрация Полтавского сельского поселения Красноармейского района  п о с т а н о в л я е т:</w:t>
      </w:r>
    </w:p>
    <w:p>
      <w:pPr>
        <w:pStyle w:val="TextBody"/>
        <w:ind w:firstLine="763"/>
        <w:jc w:val="both"/>
        <w:rPr/>
      </w:pPr>
      <w:r>
        <w:rPr/>
        <w:t>1. Внести изменение в постановление администрации Полтавского сельского поселения Красноармейского район от 29 декабря 2017 года  № 493 «Об утверждении Порядка составления и ведения сводной бюджетной росписи главного распорядителя средств бюджета Полтавского сельского поселения Красноармейского района (главных администраторов источников финансирования дефицита бюджета)», изложив приложение к настоящему постановлению в новой редакции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Финансовому отделу администрации Полтавского сельского поселения Красноармейского района (Галушко) обеспечить техническую реализацию задач, вытекающих из утвержденного Поряд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before="1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В.А. Побож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user</cp:lastModifiedBy>
  <cp:lastPrinted>2018-09-20T11:16:00Z</cp:lastPrinted>
  <dcterms:modified xsi:type="dcterms:W3CDTF">2018-11-08T13:16:00Z</dcterms:modified>
  <cp:revision>17</cp:revision>
  <dc:subject/>
  <dc:title>П О С Т А Н О В Л Е Н И Е</dc:title>
</cp:coreProperties>
</file>