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главного распорядителя средств бюджета Полтавского сельского поселения Красноармейского район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Глав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Полта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Красноармейского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о внесение изменений в сводную бюджетную роспись и лимиты бюджетных обязательст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ст обосн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>
          <w:sz w:val="20"/>
          <w:szCs w:val="20"/>
        </w:rPr>
        <w:t>Начальник    финансового     отдела                       ___________                   ______________________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(наименование отдела)</w:t>
        <w:tab/>
        <w:t xml:space="preserve">                          (подпись)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поступления в финансовый  отдел Полтавского сельского поселения  ________________</w:t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0:00Z</dcterms:created>
  <dc:creator>ИльинскаяНВ</dc:creator>
  <dc:description/>
  <cp:keywords/>
  <dc:language>en-US</dc:language>
  <cp:lastModifiedBy>Пользователь</cp:lastModifiedBy>
  <cp:lastPrinted>2010-02-12T19:02:00Z</cp:lastPrinted>
  <dcterms:modified xsi:type="dcterms:W3CDTF">2012-03-21T12:19:00Z</dcterms:modified>
  <cp:revision>12</cp:revision>
  <dc:subject/>
  <dc:title>Приложение 1 раздел 1 </dc:title>
</cp:coreProperties>
</file>