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4                                                                                                                                                                  к Порядку  составления и ведения сводной бюджетной росписи главного распорядителя средств бюджета Полтавского сельского поселения (главных администраторов источников финансирования дефицита районного бюджет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Лимиты бюджетных обязательств на _________ год  ________________________________ сельского поселения 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  <w:vertAlign w:val="superscript"/>
        </w:rPr>
        <w:t>(наименование сельского  поселения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22"/>
        <w:gridCol w:w="676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12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Полтавского сельского поселения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 __________________</w:t>
        <w:tab/>
        <w:t>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.И.О.)</w:t>
        <w:tab/>
        <w:t>подпись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ат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8:00Z</dcterms:created>
  <dc:creator>ИльинскаяНВ</dc:creator>
  <dc:description/>
  <cp:keywords/>
  <dc:language>en-US</dc:language>
  <cp:lastModifiedBy>Пользователь</cp:lastModifiedBy>
  <cp:lastPrinted>2008-12-16T10:10:00Z</cp:lastPrinted>
  <dcterms:modified xsi:type="dcterms:W3CDTF">2018-09-20T06:46:00Z</dcterms:modified>
  <cp:revision>6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