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Красноармейского района</w:t>
            </w:r>
          </w:p>
          <w:p>
            <w:pPr>
              <w:pStyle w:val="ConsTitle"/>
              <w:widowControl/>
              <w:ind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т _________________ № _______</w:t>
            </w:r>
          </w:p>
        </w:tc>
      </w:tr>
    </w:tbl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я и ведения кассового плана исполнения бюджета Полтавского сельского поселения Красноармейского район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Настоящий Порядок разработан в соответствии с Бюджетным кодексом Российской Федерации и определяет правила составления и ведения кассового плана исполнения бюджета Полтавского сельского поселения Красноармейского района в текущем финансовом году (далее – кассовый план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Составление и ведение кассового плана осуществляется финансовым отделом администрации Полтавского сельского поселения Красноармейского района (далее – финансовый отдел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Кассовый план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№ 1 к настоящему Порядку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Прогноз кассовых поступлений в бюджет Полтавского сельского поселения Красноармейского района формируется по следующим показателям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Прогноз поступления доходов в бюджет Полтавского сельского поселения Красноармейского район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Прогноз поступления источников финансирования дефицита бюджета Полтавского сельского поселения Красноармейского район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Показатели прогноза поступления доходов в бюджет Полтавского сельского поселения Красноармейского района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Показатели прогноза поступления источников финансирования дефицита бюджета Полтавского сельского поселения Красноармейского района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Прогноз кассовых выплат из бюджета Полтавского сельского поселения Красноармейского района формируется по следующим показателям: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1.Прогноз кассовых выплат в части расходов бюджета Полтавского сельского поселения Красноармейского район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Прогноз кассовых выплат в части источников финансирования дефицита бюджета Полтавского сельского поселения Красноарм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Показатели прогноза кассовых выплат в части расходов формируется в разрезе кода главного распорядителя средств бюджета Полтавского сельского поселения Красноармейского района (далее – главный распорядитель), кода раздела и подраздела классификации расходов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Полтавского сельского поселения Красноармейского района, кода группы, подгруппы, статьи и вида источника финансирования дефицита бюджета, относящихся к источникам финансирования дефицита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тдел по доходам и управлению муниципальным имуществом администрации Полтавского сельского поселения Красноармейского района формирует на основании показателей и по доходам, принятых решением Совета Полтавского поселения Красноармейского района о бюджете Полтавского сельского поселения, утвержденные показатели поступлений в бюджет Полтавского сельского поселения доходов и источников финансирования дефицита бюджета на текущий финансовый год в разрезе кодов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Главный администратор доходов и источников финансирования дефицита бюджета в течение 5 дней после получения показателей представляет заявку о помесячном распределении кассовых поступлений на текущий финансовый год по форме согласно приложениям № 4 и № 5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Главный распорядитель и главный администратор источников финансирования дефицита бюджета (в части выбытия средств) в срок до 20 декабря представляют заявку о помесячном распределении кассовых выбытий в финансовый отдел по формам согласно приложениям № 6 и № 7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Финансовый отдел на основании прогнозов кассовых поступлений и выбытий бюджета поселения формирует кассовый план исполнения местного бюджета, соответствовать показателям решения Совета Полтавского сельского поселения Красноармейского района о бюджете на текущ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 кассовых поступлений в местный бюджет и прогноза кассовых выплат из бюджета поселения должны быть сбалансированы помеся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 главой Полтавского сельского поселения Красноармейского района принимается решение об уменьшении кассовых выплат в соответствующе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Кассовый план утверждается главой Полта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в течении трех дней после утверждения кассового плана исполнения бюджета Полтавского сельского поселения доводятся до получателя средств бюджета утвержденные показатели кассового плана по прогнозу поступлений в местный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Показатели кассового плана исполнения бюджета Полтавского сельского поселения Красноармейского района могут быть измены в случа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несения изменений в решение о бюджете Полтавского сельского поселения Красноармейского района в части поступ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несения изменений в сводную бюджетную роспись в части изменения бюджетных ассигнований по ведомствам и (или) разделам и подразделам, предусмотренных на соответствующи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Полтавского сельского поселения Красноармейского района, а также сокращении (возврат при отсутствии потребности) указанных межбюджетных трансфертов, представленных  в текущем финансовом г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направления доходов, полученных сверх утвержденных решением о бюджете Полтавского сельского поселения Красноармейского района, на замещение муниципальных заимствований, погашение муниципального дол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аправления не использованных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Полтавского сельского поселения Красноармейского района на теку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точнения сведений о помесячном распределении поступлений доходов в бюджет Полтавского сельского поселения Красноармейского района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увеличение бюджетных ассигнований в текущем финансовом году на 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 использованных на начало текущего финансового года бюджетных ассигнований на исполнение указанных контр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поступлений доходов в местный бюджет между администраторами доходов, кодами подвидов оп видам доходов классификации доходов бюджета в пределах общего объема поступлений по конкретным видам доходов, предусмотренных решением Совета Полтавского сельского поселения Красноармейского района о бюджете Полтавского сельского поселения Красноармейского района на текущи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Изменения в кассовый план в соответствии с подпунктами 1-6 пункта 15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В случае уменьшения кассовых поступлений в доход бюджета Полтавского сельского поселения Красноармейского района в соответствующем периоде отдел по доходам и управлению муниципальным имуществом готовит  и предоставляет в финансовый орган предложения о корректировке показателей кассового плана по поступ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огнозируемого кассового разрыва принимается решение об уменьшении кассовых выбытий в соответствующем пери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ринятого решения финансовый отдел готовит изменения в кассовый план по формам согласно приложению № 2 и №  3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 xml:space="preserve">       Н.В.Галушк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12:00Z</dcterms:created>
  <dc:creator>Юзер</dc:creator>
  <dc:description/>
  <cp:keywords/>
  <dc:language>en-US</dc:language>
  <cp:lastModifiedBy>user</cp:lastModifiedBy>
  <cp:lastPrinted>2017-07-11T15:01:00Z</cp:lastPrinted>
  <dcterms:modified xsi:type="dcterms:W3CDTF">2018-11-08T13:13:00Z</dcterms:modified>
  <cp:revision>17</cp:revision>
  <dc:subject/>
  <dc:title>П О С Т А Н О В Л Е Н И Е</dc:title>
</cp:coreProperties>
</file>