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6096" w:right="-54" w:hanging="7752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2                          к Порядку составления и ведения кассового плана исполнения бюджета Полт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 поступ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е решением Совета Полтавского 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 на ______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>
          <w:sz w:val="28"/>
          <w:szCs w:val="28"/>
        </w:rPr>
        <w:tab/>
        <w:t>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                                  (главный администратор доходов 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80" w:hanging="0"/>
        <w:rPr/>
      </w:pPr>
      <w:r>
        <w:rPr/>
        <w:tab/>
        <w:t xml:space="preserve">  (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администратор  доходов  бюджета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____________         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0"/>
          <w:szCs w:val="20"/>
        </w:rPr>
        <w:t>(подпись)                     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6096" w:right="-54" w:hanging="7752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3                          к Порядку  составления и ведения кассового плана исполнения бюджета Полтав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ind w:left="6804" w:right="-54" w:hanging="8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поступлений источников финансирования дефицита бюджета Полтавского сельского поселения Красноармейского район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твержденные решением о бюджете на 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источников финансирования дефицита бюджета поселения)</w:t>
      </w:r>
    </w:p>
    <w:p>
      <w:pPr>
        <w:pStyle w:val="Normal"/>
        <w:tabs>
          <w:tab w:val="clear" w:pos="708"/>
          <w:tab w:val="left" w:pos="9105" w:leader="none"/>
        </w:tabs>
        <w:ind w:right="-360" w:hanging="0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источников финансирования дефицита бюджет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       бюджет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 xml:space="preserve">                         __________          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                                                                                                      (подпись)                        (расшифровка росписи)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53:00Z</dcterms:created>
  <dc:creator>ИльинскаяНВ</dc:creator>
  <dc:description/>
  <cp:keywords/>
  <dc:language>en-US</dc:language>
  <cp:lastModifiedBy>Пользователь</cp:lastModifiedBy>
  <cp:lastPrinted>2018-09-20T15:16:00Z</cp:lastPrinted>
  <dcterms:modified xsi:type="dcterms:W3CDTF">2018-09-20T12:16:00Z</dcterms:modified>
  <cp:revision>5</cp:revision>
  <dc:subject/>
  <dc:title>Приложение 1 раздел 1</dc:title>
</cp:coreProperties>
</file>