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/>
      </w:pPr>
      <w:r>
        <w:rPr>
          <w:sz w:val="28"/>
          <w:szCs w:val="28"/>
        </w:rPr>
        <w:t xml:space="preserve">Приложение1                                                                                                                                                                    к Порядку  составления и ведения сводной бюджетной росписи  главного распорядителя средств  бюджета Полтавского сельского поселения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совый план исполнения бюджета Полтавского сельского поселения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в __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080"/>
        <w:gridCol w:w="1080"/>
        <w:gridCol w:w="720"/>
        <w:gridCol w:w="720"/>
        <w:gridCol w:w="540"/>
        <w:gridCol w:w="612"/>
        <w:gridCol w:w="540"/>
        <w:gridCol w:w="540"/>
        <w:gridCol w:w="612"/>
        <w:gridCol w:w="648"/>
        <w:gridCol w:w="612"/>
        <w:gridCol w:w="720"/>
        <w:gridCol w:w="720"/>
        <w:gridCol w:w="720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Полтавского сельского поселения, источников финансирования дефицита бюджета, главный распорядитель средств  бюджета Полтавского сельского по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деральн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в бюджет поселения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поступления доходов в бюджет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 бюджет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целевые федераль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рогноз поступления источников финансирования дефицита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 в бюджет Полта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гноз кассовых выплат из бюджета поселения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расходов с лицевых счетов, открытых в Управлении федерального казначейства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 бюджета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статков на покрытие временного кассового разры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чальник финансового отдела                                           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                        (подпись)</w:t>
        <w:tab/>
        <w:t xml:space="preserve">                                                      (расшифровка росписи)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43:00Z</dcterms:created>
  <dc:creator>ИльинскаяНВ</dc:creator>
  <dc:description/>
  <cp:keywords/>
  <dc:language>en-US</dc:language>
  <cp:lastModifiedBy>Пользователь</cp:lastModifiedBy>
  <cp:lastPrinted>2018-10-24T16:16:00Z</cp:lastPrinted>
  <dcterms:modified xsi:type="dcterms:W3CDTF">2018-10-24T13:17:00Z</dcterms:modified>
  <cp:revision>4</cp:revision>
  <dc:subject/>
  <dc:title>Приложение 1 раздел 1</dc:title>
</cp:coreProperties>
</file>