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 №6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главы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17.11.2008 № 519/1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мальные 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 по профессиональным квалификационным группам общеотраслевых должностей специалистов, работающих муниципальных учреждений культуры Полта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4709"/>
        <w:gridCol w:w="2244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, отнесенные к квалификационным группам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 должностного оклада, рубле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должности служащих второго уровня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(всех  наименований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4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должности служащих третьего уровня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 уро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(всех наименований), художни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3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должности служащих четвертого уровня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07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В.А.Горис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3:58:00Z</dcterms:created>
  <dc:creator>8</dc:creator>
  <dc:description/>
  <cp:keywords/>
  <dc:language>en-US</dc:language>
  <cp:lastModifiedBy>Пользователь</cp:lastModifiedBy>
  <cp:lastPrinted>2009-04-06T17:28:00Z</cp:lastPrinted>
  <dcterms:modified xsi:type="dcterms:W3CDTF">2018-06-08T11:09:00Z</dcterms:modified>
  <cp:revision>5</cp:revision>
  <dc:subject/>
  <dc:title/>
</cp:coreProperties>
</file>