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>ПРИЛОЖЕНИЕ №5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А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главы Полтавского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от 17.11.2008 № 519/1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Полтавского сельского поселения Красноармейского района 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от______________№__________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лжностей и профессий, относимых к основному персоналу по видам экономической деятельности, для определения размеров должностных окладов руководителей муниципальных учреждений культуры Полтавского сельского поселения 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чрежд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работни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и (в том числе главные, ведущи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е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хранители фондов, научные сотрудни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ые центр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е руководители, руководители любительских объединений, культорганизато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В.А.Горист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50:00Z</dcterms:created>
  <dc:creator>8</dc:creator>
  <dc:description/>
  <cp:keywords/>
  <dc:language>en-US</dc:language>
  <cp:lastModifiedBy>Пользователь</cp:lastModifiedBy>
  <cp:lastPrinted>2009-02-19T10:12:00Z</cp:lastPrinted>
  <dcterms:modified xsi:type="dcterms:W3CDTF">2018-06-08T11:14:00Z</dcterms:modified>
  <cp:revision>9</cp:revision>
  <dc:subject/>
  <dc:title/>
</cp:coreProperties>
</file>