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rStyle w:val="Style15"/>
          <w:b w:val="false"/>
          <w:bCs/>
          <w:color w:val="000000"/>
          <w:sz w:val="28"/>
          <w:szCs w:val="28"/>
        </w:rPr>
        <w:t>ПРИЛОЖЕНИЕ №4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главы Полтавского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 17.11.2008 № 519/1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стов муниципальных учреждений культуры Полтавского сельского поселения, расположенных в сельской местности, которым устанавливается компенсационная выпл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кладу (должностному окладу) </w:t>
      </w:r>
    </w:p>
    <w:p>
      <w:pPr>
        <w:pStyle w:val="Normal"/>
        <w:ind w:left="708" w:first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К вышеуказанным специалистам относя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 Работники руководящего соста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уководитель (директор, заведующий) и его заместител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художественный руководит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лавный бухгалтер и его заместитель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ведующий (начальник) структурным подразделением: отделом, отделением, сектором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лавные: хранитель фондов, библиотекарь, библиограф,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Специалисты всех категор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, художник-оформитель; режиссер; хормейстер; артист; научный сотрудник; методист; библиотекарь; библиограф; экскурсовод; хранитель фондов; распорядитель танцевальных вечеров; ведущий дискотеки; концертмейстер; аккомпаниатор; аккомпаниатор-концертмейстер; культорганизатор; инженер; экономист; бухгалтер; техник; руководители: студий, коллективов, кружков, любительских объединений, клубов по интересам, музыкальной части дискотеки, инженер; бухгалтер; экономист 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специалисты, предусмотренные квалификационным справоч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В.А.Горист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8:00Z</dcterms:created>
  <dc:creator>8</dc:creator>
  <dc:description/>
  <cp:keywords/>
  <dc:language>en-US</dc:language>
  <cp:lastModifiedBy>Пользователь</cp:lastModifiedBy>
  <cp:lastPrinted>2009-02-17T17:49:00Z</cp:lastPrinted>
  <dcterms:modified xsi:type="dcterms:W3CDTF">2018-06-08T11:16:00Z</dcterms:modified>
  <cp:revision>3</cp:revision>
  <dc:subject/>
  <dc:title/>
</cp:coreProperties>
</file>