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 xml:space="preserve">ПРИЛОЖЕНИЕ №7 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главы Полтавского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аботы муниципальных учреждений культуры Полта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ля определения повышающего коэффициента к должностному окладу руководителя установить следующие крите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ысокий уровень организации концертов, творческих вечеров, культурно-массовых и выставочных мероприятий – от 10 до 100% должностного окла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ысокий уровень организации семинаров, конференций, мастер-классов – от 10 до 30% должностного окла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ысокие показатели в развитии народного творчества – от 10 до 30% должностного окла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инновационно- творческую деятельность, введение новых технологий, форм и методов работы – от 10 до 30 % должностного окла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недрение новых форм просветительской, военно-патриотической, поисковой и пропагандистской деятельности – от 10 до 30 % должностного окла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проведение работы по охране труда, технике безопасности, противопожарной защиты и антитеррористической деятельности – от 10 до 20 %  должностного окла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участие в мероприятиях краевого уровня от 10 до 50 % должностного окл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Горис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14:00Z</dcterms:created>
  <dc:creator>8</dc:creator>
  <dc:description/>
  <cp:keywords/>
  <dc:language>en-US</dc:language>
  <cp:lastModifiedBy>Пользователь</cp:lastModifiedBy>
  <cp:lastPrinted>2009-04-06T17:30:00Z</cp:lastPrinted>
  <dcterms:modified xsi:type="dcterms:W3CDTF">2018-06-08T11:11:00Z</dcterms:modified>
  <cp:revision>5</cp:revision>
  <dc:subject/>
  <dc:title/>
</cp:coreProperties>
</file>