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«О бюджете на 2019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59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377,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8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8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8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8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8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63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8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3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7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7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91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8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16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6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6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4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2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309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9 0 00 10050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,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GLAVBUX</cp:lastModifiedBy>
  <cp:lastPrinted>2018-11-14T16:10:00Z</cp:lastPrinted>
  <dcterms:modified xsi:type="dcterms:W3CDTF">2018-11-14T12:10:00Z</dcterms:modified>
  <cp:revision>345</cp:revision>
  <dc:subject/>
  <dc:title>                                  Приложение 5</dc:title>
</cp:coreProperties>
</file>