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роекту решения Совет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/>
            </w:pPr>
            <w:r>
              <w:rPr>
                <w:szCs w:val="28"/>
              </w:rPr>
              <w:t xml:space="preserve">Красноармейского  района 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/>
            </w:pPr>
            <w:r>
              <w:rPr/>
              <w:t>«О бюджете на 2019 год»</w:t>
            </w:r>
          </w:p>
        </w:tc>
      </w:tr>
    </w:tbl>
    <w:p>
      <w:pPr>
        <w:pStyle w:val="Header"/>
        <w:tabs>
          <w:tab w:val="clear" w:pos="4153"/>
          <w:tab w:val="left" w:pos="5940" w:leader="none"/>
          <w:tab w:val="right" w:pos="8306" w:leader="none"/>
        </w:tabs>
        <w:jc w:val="left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>
          <w:szCs w:val="28"/>
        </w:rPr>
      </w:pPr>
      <w:r>
        <w:rPr>
          <w:szCs w:val="28"/>
        </w:rPr>
        <w:tab/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и коды главных администраторов доходов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бюджета Полтавского сельского поселения Красноармейского района –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рганов исполнительной власти Краснодарского края и (или) их территориальных органов (подразделений) на 2019 год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520"/>
        <w:gridCol w:w="3060"/>
        <w:gridCol w:w="30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ого администратор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ов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х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ног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а государственной власт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Краснодарского кра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лассификаци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ов бюджет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ой систе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ого кр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10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имущественных отношений Краснодарского кра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1 05026 10 0000 1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, получаемые в виде арендной платы за земельные участки, которые расположены в границах поселений,  находятся в федеральной собственности и осуществление полномочий по управлению и распоряжению которыми передано органам государственной власти  субъектов   Российской Федерации, а также средства от продажи права на заключение договоров аренды   указанных   земельных участков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4 06033 10 0000 4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продажи земельных участков, которые расположены в границах поселений, находятся в федеральной собственности и  осуществление полномочий по управлению и распоряжению которыми передано органам государственной   власти субъектов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16 51040 02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,   установленные законам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ъектов  Российской Федерации за несоблюдение муниципальных правовых    актов, зачисляемые в бюджеты поселений</w:t>
            </w:r>
          </w:p>
        </w:tc>
      </w:tr>
      <w:tr>
        <w:trPr>
          <w:trHeight w:val="689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стерств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ных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сурсов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ого кр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6 25010 01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 нарушение законодательства Российской Федерации о недрах    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6 25020 01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6 25030 01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6 25040 01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              нарушение законодательства об  экологической экспертизе       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6 25050 01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рушение законодательства в области охраны окружающей среды   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6 25060 01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рушение земельного  законодательства 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6 25074 10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е лесного законодательства на лесных участках, находящихся в  собственности поселений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6 25085 10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установленно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водных объектах, находящихся в собственност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-счетная палата муниципального образования Красноармейский райо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8050 10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лтав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                                                               В. А. Побож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rFonts w:ascii="Times New Roman" w:hAnsi="Times New Roman" w:cs="Times New Roman"/>
      <w:sz w:val="28"/>
      <w:szCs w:val="20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ind w:left="5049" w:firstLine="708"/>
    </w:pPr>
    <w:rPr>
      <w:rFonts w:ascii="Times New Roman" w:hAnsi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5:36:00Z</dcterms:created>
  <dc:creator>Кульпанович Елена Владимировна</dc:creator>
  <dc:description/>
  <cp:keywords/>
  <dc:language>en-US</dc:language>
  <cp:lastModifiedBy>GLAVBUX</cp:lastModifiedBy>
  <cp:lastPrinted>2017-11-13T11:58:00Z</cp:lastPrinted>
  <dcterms:modified xsi:type="dcterms:W3CDTF">2018-11-01T06:20:00Z</dcterms:modified>
  <cp:revision>39</cp:revision>
  <dc:subject/>
  <dc:title>Приложение № 3 к письму министерства финансов Краснодарского края</dc:title>
</cp:coreProperties>
</file>