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«О бюджете на 2019 год»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9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59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6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8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3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3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3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,3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GLAVBUX</cp:lastModifiedBy>
  <cp:lastPrinted>2018-11-09T13:11:00Z</cp:lastPrinted>
  <dcterms:modified xsi:type="dcterms:W3CDTF">2018-11-13T08:51:00Z</dcterms:modified>
  <cp:revision>289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