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</w:rPr>
        <w:t xml:space="preserve">ПРИЛОЖЕНИЕ № 1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/>
      </w:pPr>
      <w:r>
        <w:rPr>
          <w:sz w:val="28"/>
        </w:rPr>
        <w:t xml:space="preserve">к  проекту решения Совет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олтавского сельского поселения            Красноармейского района</w:t>
      </w:r>
    </w:p>
    <w:p>
      <w:pPr>
        <w:pStyle w:val="TextBodyInden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на 2019 год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а бюджета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976"/>
        <w:gridCol w:w="4395"/>
      </w:tblGrid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главного администратора доходов и источников финансирования дефицита краевого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ходов и источников финансирования дефицита краевого бюдже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0"/>
        <w:gridCol w:w="2976"/>
        <w:gridCol w:w="4395"/>
      </w:tblGrid>
      <w:tr>
        <w:trPr>
          <w:tblHeader w:val="true"/>
          <w:trHeight w:val="1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Администрация  Полтавского сельского поселения Красноармейского район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1050 10 0000*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10 0000 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35 10 0000*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45 10 0000*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1995 10 0000*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995 10 0000*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1050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 14 02052 10 0000*410 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2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4050 10 0000*4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5 02050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 ( штрафы) за нарушение бюджетного законодательства ( 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1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2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704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  <w:r>
              <w:rPr/>
              <w:t xml:space="preserve">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6000 10 0000 1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90050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Прочие поступления от денежных взысканий ( штрафов) и иных сумм в возмещение ущерба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7 05050 10 0000*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*15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Дотация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выравнивание  бюджетной обеспеч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9999 10 0000 15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дотации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041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sz w:val="26"/>
                <w:szCs w:val="26"/>
                <w:lang w:eastAsia="ru-RU"/>
              </w:rPr>
              <w:t>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216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467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 домов культуры в населенных пунктах до 50 тысяч человек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519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555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9998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9999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30024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39999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40014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49999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90014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90024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90054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3 0500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3 0502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3 05099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4 0500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4 0502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4 05099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7 0500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7 0501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7 0502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7 0503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лишне взысканные сумм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000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6001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18 0500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18 0501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18 0502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18 0503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9 0000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9 60010 10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о видам и подвидам дохо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о видам источ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* В части доходов, зачисляемых в бюджет поселения в соответствии с бюджетны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3 июля 2003 года № 608</w:t>
        <w:noBreakHyphen/>
        <w:t>КЗ "Об административных правонарушениях".</w:t>
      </w:r>
    </w:p>
    <w:p>
      <w:pPr>
        <w:pStyle w:val="Heading4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 xml:space="preserve">Глава 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В.А. Побожий</w:t>
      </w:r>
    </w:p>
    <w:sectPr>
      <w:type w:val="nextPage"/>
      <w:pgSz w:w="11906" w:h="16838"/>
      <w:pgMar w:left="1701" w:right="850" w:gutter="0" w:header="0" w:top="4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2B10F2E3C31C172C257C43DD377FA3B553B13D5817FE155C9429F7C6B87AF5BDF3r9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5:22:00Z</dcterms:created>
  <dc:creator>Артимошина</dc:creator>
  <dc:description/>
  <cp:keywords/>
  <dc:language>en-US</dc:language>
  <cp:lastModifiedBy>GLAVBUX</cp:lastModifiedBy>
  <cp:lastPrinted>2018-11-14T16:24:00Z</cp:lastPrinted>
  <dcterms:modified xsi:type="dcterms:W3CDTF">2018-11-14T13:36:00Z</dcterms:modified>
  <cp:revision>111</cp:revision>
  <dc:subject/>
  <dc:title>Приложение 1</dc:title>
</cp:coreProperties>
</file>