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икативном плане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Полтавского сельского поселения Красноармейского района 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на 2019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>В целях реализации закона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                          «О прогнозировании, индикативном планировании и программах социально-экономического развития Краснодарского края», был разработан индикативный план социально-экономического развития Полтавского сельского поселения Красноармейского района на 2017 год и среднесрочную перспективу.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Численность постоянно проживающего населения на территории Полтавского сельского поселения по данным органов статистки в 2017 году составила 26 684 человек. В последующий период прогнозируется ежегодный прирост численности постоянно проживающего сельского населения в среднем на 0,1 %. Увеличение постоянной численности населения в основном происходит за счёт миграционного прироста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Объём обрабатывающих производств в 2018 году составил 2 912,2 млн. рублей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роизводства пищевых продуктов, включая напитки и табака – 88,3% они включают в себя  переработку и консервирование овощей и фруктов, на их долю приходится 46,9 % всей пищевой перерабо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О «Полтавские консервы» в 2017 году произвели 34,3 муб., что ниже уровня 2016 года на 43,6 %. По итогам 7 месяцев 2018 года произведено 2676 тыс. усл. банок, отгружено на сумму 36,656 млн. руб., это 7,75 % к уровню 2017 года. В связи с введением процедуры банкротства-наблюдение 29.06.2018 г. выпуск продукции не план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ём отгрузки производства хлебобулочных и мучных кондитерских изделий занимает 3,7 % всего объема производства пищевых продуктов. Основную долю в них занимает производство хлебобулочных и кондитерских изделий, произведённых филиалом «Хлебокомбинат» Красноармейского Райпотребсоюза и ООО ПО «Камавторесурс», а так же предприятиями малых форм хозяйствова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ОО ПО «Камавторесурс» в 2017 году выпустил хлебобулочных изделий с приростом на 5,2 %, в 2018 году намерены произвести 380 тонн, это 124,6 % к уровню 2017 года, они открыли новый магазин в городе Крымске и поставляют свою продукцию, на 2019 и 2024 годы производство планируют с незначительным прирос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-2 «Хлебокомбинат» Красноармейского Райпотребсоюза выпустил хлебобулочных изделий на 3,1 % больше в сравнении с 2016 годом, В 2018 г. оценивается выпуск с приростом на 2,1 % по отношению к 2017 году. Руководством Филиала-2 «Хлебокомбинат» Красноармейского Райпотребсоюза принимаются меры, чтобы объемы реализации хлебобулочных изделий не снижались, конкуренция среди предприятий, реализующих хлебопекарную продукцию в магазинах «Магнит» ЗАО «Тандер», Славянского, Краснодарских хлебозаводов, ООО ПО «Камавторесурс» малых предприятий: ИП В.Я. Борц, ИП Радченко Л.В. ООО «Золотой век», требует постоянно обновлять ассортимент и выпускать новые виды продукции. На 2019-2021 годы ожидается выпуск с ростом в среднем на 0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ОО «Универмаг» Красноармейского РПС с 2016 г. представляет текстильное и швейное производство (раскрой и пошив изделий из ткани), в 2017 году объемы скромные 214 тыс. рублей.  В 2018 году ожидается рост на 2,3 %, в 2019-2024 годах прирост от 5,2 % до 5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люлозно-бумажное производство, издательская и полиграфическая деятельность представлена редакцией газеты «Голос правды» в 2016 году, с 2017 года они отнесены с кодом ОКВЭД 58.13 издание газет в «деятельность в области информатизации и связ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мическое производство представлено ООО ПО «Камавторесурс», которое производит материалы лакокрасочные (дорожную краску) на базе      ООО «Спектр-М», предприятие работает «под заказ», в 2017 и 2018 году снижение выпуска краски за счет снижения заказов дорожными службами, с 2019 по 2024 год выпуск планируется с ростом на 0,2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ъёмах производства машин и оборудования показаны услуги по ремонту машин - ООО ПО «Камавторесурс». Индекс производства в 2018 году оценивается 148%(объемы ООО ПО «Камавторесурс»- в 2017 году превышают уровень 2016 года на 59,9 %, за 7 месяцев показано 72,8 млн. рублей, за счет повышения заявок на эти услуг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«ЖКХ» Красноармейского района производство пара и горячей воды планирует на 2018 год – 45 тыс. гкал. (в 2017 году -44,8 тыс. гкал), на 2019-2024 годы на уровне от 45,2 до 45,7 тыс. гкал., проводится работа по установке узлов учёта тепловой энергии на предприятиях и установкой населением приборов учёта энергоресурсов. Объёмы по теплу так же показывают          ОАО «Полтавский КХП», ЗАО «Полтавские консервы», но их объемы мал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м видом деятельности и основой экономики поселения является сельскохозяйственное производство. Производимая сельскохозяйственная продукция является сырьевой базой для пищевой перерабатывающей промышленности поселения, района и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ую отрасль в производстве сельскохозяйственной продукции района составляет растениеводство. Удельный вес данной отрасли составляет более 7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оизводимыми сельскохозяйственными продуктами в районе являются: зерновые, подсолнечник, молоко, яйцо кури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стениеводстве, удельный вес которого в общем объеме производства составил в 2017 году 77,7% получено продукции всеми категориями хозяйств, с темпом 9,67%  к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валового производства зерновых связано с соблюдением севооборота в 2017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о овощей в объеме 3,4 тыс.тонн (+ 0,3 тыс.тонн к 2016 году) получено за счет увеличения в ЛПХ общей площади под овощные культуры.  Производство картофеля в объеме 4,3 тыс.тонн (+ 0,2 тыс.тонн к 2016 году) получено  за счет увеличения урожайности на 38 ц/га в личных подсобных хозяйствах, которые являются основными производителями данно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Кубрис» до конца 2018 года и в плановом периоде планируется приобретение сельскохозяйственной техники, земельных участков, строительство навесов для хранения зерна, а также реализация инвестиционного проекта по строительству рисовой оросительной системы с общим объемом инвестиций 217,3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енциальным ростом объемов валового производства сельскохозяйственной продукции в 2019 году в отрасли растениеводства в первую очередь зерна является расширение посевных площадей по основным культурам и увеличение урожайности до уровня передовых хозяйств района.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Наряду с этим, для увеличения, как производства зерна, так и других культур с повышением их товарных качеств предусмотрено  совершенствование эффективных энергосберегающих технологий возделывания зерновых культур с привлечением научно-исследовательских организаций, уделяя при этом семеноводству и сортовой политике в хозяйствах особое внимание, обеспечение внесения минеральных и органических удобрений в объемах позволяющих получать программируемые урожаи и предел экономической эффективности которых, еще не достиг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для более эффективного решения проблемы увеличения продукции растениеводства осуществляется государственная поддержка сельскохозяйственных производителей в виде компенсации  по несвязной поддержке, улучшение мелиоративного состояния пашни и повышению  ее плодородия, на покупку элитных семян, страхование урожая, субсидирование части затрат по привлеченным креди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этим определяющим фактором эффективного и рационального использования пахотных земель является обеспечение хозяйств постоянными, хорошо обученными кадрами, как отраслевых специалистов, так и механизаторов и поливальщ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онкурентоспособности отечественной сельскохозяйственной продукции, обеспечения населения качественными, отечественными экологически чистыми продуктами, сохранения рабочих мест и обеспеченности  занятости населения, а также сохранение плодородия почв, определены приоритетные направления для решения поставленной задачи, разработаны целевые Программы увеличения производства риса и зерна озимых колосовых культур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Достижение показателей прогноза планируется путем стабилизации и увеличения валового производства зерна риса путем повышения его урожайности и за счет более эффективного и рационального использования пахотных земель в рисовой оросительной се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стью внедрения и выполнения поставленных задач является то, что, не смотря на экономические трудности, рисоводство в Полтавском сельском поселении достаточно стабильно, с положительными результатами, имеет большие возможности для развития и является привлекательной инвестиционной отрасл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выделить мелиоративные работы – это реконструкция и капитальная планировка рисовых оросительных систем, улучшение их мелиоративного и технического состояни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Стратегия развития малых форм хозяйствования – личных подсобных и крестьянско-фермерских хозяйств в поселении основывается на стимулировании увеличения производства продукции этой категории производите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упные и средние предприятия транспорта на территории нашего поселения отсутствуют, осуществляют деятельность только обособленное подразделение ОАО А/Ф «Кубаньпассажиравтосервис» через Красноармейскую автокассу Славянского автовокзала, объём выполненных услуг за 2017 год увеличился по сравнению с 2016 годом на 33,3 % и составил 572,3 тыс. рублей, это всё, междугородные автомобильные пассажирские перевозки по расписа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Пассажирские перевозки в поселении осуществляются по двум внутригородским маршрутам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В отрасли транспорт по крупным и средним предприятиям планируется увеличить в 2018 году объем на 6,9 % (в действующих ценах). Достижение данных целей, связано увеличением пассажиропотока и стоимости проезда на автотранспортном предприятии обособленного подразделения ОАО А/Ф «Кубаньпассажиравтосервис» Красноармейской автокассы Славянского автовокз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безопасности дорожного движения в районе, администрацией района принимаются все меры по оснащению транспортных, технических средств и систем аппаратурой спутниковой навигации ГЛОНАСС (ГЛОНАСС/GPS). Предполагается создать единый диспетчерский центр, который позволит осуществлять контроль за движением транспорта, и позволит улучшить экономические показатели транспортной отрасли района. Подвижной состав пассажирского автотранспорта оборудован спутниковой навигационной аппаратурой ГЛОНАСС на 100 %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В строительном комплексе Полтавского сельского поселения осуществляют деятельность: 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>- 2 крупные подрядные организации: ООО «Красноармейское ДРСУ», ООО «Маркер»;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>- 1 средняя подрядная организация: ООО ПО «Камавторесур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Кроме того подрядные работы выполняют организации, имеющие другой вид основной деятельности.</w:t>
      </w:r>
    </w:p>
    <w:p>
      <w:pPr>
        <w:pStyle w:val="Normal"/>
        <w:tabs>
          <w:tab w:val="clear" w:pos="708"/>
          <w:tab w:val="left" w:pos="720" w:leader="none"/>
        </w:tabs>
        <w:ind w:right="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7 году введено в эксплуатацию 11,1 тыс. кв. м жилья, </w:t>
      </w:r>
      <w:r>
        <w:rPr>
          <w:sz w:val="28"/>
          <w:szCs w:val="28"/>
        </w:rPr>
        <w:t>По оценке в 2018 году ожидается ввод жилья 10,7  тыс. кв. м, что на 3,5% ниже уровня 2017 год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2019 году прогнозируется ввод жилья на уровне 2018 года.</w:t>
      </w:r>
    </w:p>
    <w:p>
      <w:pPr>
        <w:pStyle w:val="Style17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чины снижения ввода жилья в 2019 году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Style w:val="FontStyle23"/>
          <w:sz w:val="28"/>
          <w:szCs w:val="28"/>
        </w:rPr>
        <w:t xml:space="preserve">1)застройщики планируемых к сдаче в эксплуатацию в 2017 - 2018 году многоквартирных жилых домов не приступили или приостановили строительство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Style w:val="FontStyle23"/>
          <w:sz w:val="28"/>
          <w:szCs w:val="28"/>
        </w:rPr>
        <w:t>застройщик ООО «Кубань-Прогресс-Юг» 96 квартирный жилой дом Лит 3 в жилом микрорайоне «Северный» в станице Полтавской по улице Кубанской, 72, площадью 3252 кв. м, (продлен срок разрешения на строительство до 30 ноября 2017 года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rStyle w:val="FontStyle23"/>
          <w:sz w:val="28"/>
          <w:szCs w:val="28"/>
        </w:rPr>
        <w:t>2)снижение активности застройщиков ИЖС в связи с недостаточной финансовой обеспеченностью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потребительском рынке Полтавского сельского поселения осуществляют деятельность 656  объект всех форм собственности, о</w:t>
      </w:r>
      <w:r>
        <w:rPr>
          <w:color w:val="000000"/>
          <w:sz w:val="28"/>
          <w:szCs w:val="28"/>
        </w:rPr>
        <w:t>бщая торговая площадь составляет 36 856 кв.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 объектов занимаются общественным питанием, с общим числом посадочных мест  объектов бытового обслуживания 641.</w:t>
      </w:r>
    </w:p>
    <w:p>
      <w:pPr>
        <w:pStyle w:val="Heading"/>
        <w:ind w:firstLine="709"/>
        <w:jc w:val="both"/>
        <w:rPr>
          <w:szCs w:val="28"/>
        </w:rPr>
      </w:pPr>
      <w:r>
        <w:rPr>
          <w:color w:val="000000"/>
          <w:szCs w:val="28"/>
        </w:rPr>
        <w:t>За последние годы потребительский рынок изменяется в лучшую  сторону. Ликвидируются места несанкционированной торговли, строятся</w:t>
      </w:r>
      <w:r>
        <w:rPr>
          <w:szCs w:val="28"/>
        </w:rPr>
        <w:t xml:space="preserve"> современные магази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значительный прирост оборота розничной торговли в сопоставимых ценах, прежде всего, обусловлен изменением потребительской модели домашних хозяйств. Сегодня потребители относятся к покупкам более ответственно и бережливо, уделяют повышенное внимание промо-акциям и скидкам. Однако сетевая продовольственная розница ощутила кризис в наименьшей степени, показывая положительную динамику и рост количества магазин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В 2017 году по крупным и средним предприятиям района произошло снижение суммы прибыли на 42,4 %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Снижение прибыли в 2017 году связано с низкими финансовыми результаты предприятий сельского хозяйства, перерабатывающей промышленности и строительства.</w:t>
      </w:r>
    </w:p>
    <w:p>
      <w:pPr>
        <w:pStyle w:val="Heading"/>
        <w:ind w:firstLine="709"/>
        <w:jc w:val="both"/>
        <w:rPr/>
      </w:pPr>
      <w:r>
        <w:rPr>
          <w:szCs w:val="28"/>
        </w:rPr>
        <w:t>Снижена сумма прибыли в сельском хозяйстве. Основными причинами снижения финансовых результатов предприятий сельского хозяйства, являются увеличение стоимости оборотных средств, снижение реализации продукции, выплата процентов по привлеченным займам, низкая стоимость риса-сырца и риса-крупы, с 2015 года цена на данный вид продукции снизилась на 20%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В строительстве сумма прибыли так же была снижена. </w:t>
      </w:r>
      <w:r>
        <w:rPr>
          <w:bCs/>
          <w:szCs w:val="28"/>
        </w:rPr>
        <w:t xml:space="preserve">В данной отрасли снижение прибыли связано с убытками строительной организации                ООО «Маркер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мма убытка снизилась по сравнению с 2016 годом на 40,61 %, в том числе в сельском хозяйстве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рабатывающем производстве убыток составил 138,5 млн. рублей. Убыток в данной отрасли приходится на предприятие ЗАО «Полтавские консервы», отрицательное сальдо сложилось в результате ухудшения финансового состояния предприятия (открыта процедура банкрот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и распределении электроэнергии, газа и воды сумма убытка составила 20,6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ОАО «Красноармейскаярайгаз» получен убыток в размере 20,6 млн. рублей. Основной причиной убыточности предприятия являются высокие ценовые затраты связанные с транспортировкой природного газа.</w:t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>Задачи и программные мероприятия направленные на улучшение ситуации в муниципальном секторе экономике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за счет средств краевого и федерального бюджета на сумму 4 360,0 тыс. руб. в 2018 году будут произвед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одернизации материально-технической базы МКУК «Полтавский культурный цент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г. будет проведен капитальный ремонт здания МБОУ СОШ № 4 для создания 125 новых ме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-2023 годы – строительство на территории МБОУ СОШ № 1 новый учебный корпус на 400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МБОУ СОШ № 1 до конца 2018 года будет введена в эксплуатацию детская игровая площадка с зоной воркау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ет и далее проводится благоустройство территории поселения, уличное освещение, тротуары, ремонтироваться дороги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за счет депутатских средств (3 млн. руб.) в 2018 году будет приобретены и установлены: на стадионе «Виктория» комплексные спортивные игровые площадки (турники, тренажеры, пляжный волейбол, городошный спорт); в центральном парке комплексные спортивные игровые площадки (турники, тренажеры, детская игровая зо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ет работать программа комплексного развития систем коммунальной инфраструктуры Полта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ут и далее создаваться условия для развития малого предпринимательства, повышения инвестиционной привлекательности, эффективности сельскохозяйств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же будут продолжены мероприятия в сфере молодежной политики, направленные на гражданско-патриотическое воспитание молодежи, на повышение их творческого и интеллектуального развития, на формировани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                             М.В. Лоб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sz w:val="28"/>
      <w:lang w:val="ru-RU" w:bidi="ar-SA"/>
    </w:rPr>
  </w:style>
  <w:style w:type="character" w:styleId="9">
    <w:name w:val=" Знак Знак9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firstLine="851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39:00Z</dcterms:created>
  <dc:creator>8</dc:creator>
  <dc:description/>
  <cp:keywords/>
  <dc:language>en-US</dc:language>
  <cp:lastModifiedBy>Пользователь</cp:lastModifiedBy>
  <cp:lastPrinted>2017-12-07T11:51:00Z</cp:lastPrinted>
  <dcterms:modified xsi:type="dcterms:W3CDTF">2018-11-12T13:34:00Z</dcterms:modified>
  <cp:revision>73</cp:revision>
  <dc:subject/>
  <dc:title/>
</cp:coreProperties>
</file>