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тавского сельского поселения Красноарм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3 октября 2018 года №  58/2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_________                                                                                                            № ____ </w:t>
      </w:r>
      <w:r>
        <w:rPr>
          <w:sz w:val="28"/>
          <w:u w:val="single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/>
        <w:t xml:space="preserve">  </w:t>
      </w:r>
      <w:r>
        <w:rPr/>
        <w:t>станица Полт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индикативного плана социально-экономиче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вития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на 2019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Федеральным законом от 6 октября 2003года № 131-ФЗ « 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я»,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Совет Полтавского сельского   поселения   Красноармейского    района  РЕШИ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 индикативный план социально-экономического развития Полтавского сельского поселения Красноармейского района на 2019 год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исполнением настоящего решения  возложить на комиссии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  С.Ф.Олефиренко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                                                                        В. А.  Побожий</w:t>
      </w:r>
    </w:p>
    <w:sectPr>
      <w:type w:val="nextPage"/>
      <w:pgSz w:w="11906" w:h="16838"/>
      <w:pgMar w:left="102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05:00Z</dcterms:created>
  <dc:creator>8</dc:creator>
  <dc:description/>
  <cp:keywords/>
  <dc:language>en-US</dc:language>
  <cp:lastModifiedBy>user</cp:lastModifiedBy>
  <cp:lastPrinted>2018-11-12T16:40:00Z</cp:lastPrinted>
  <dcterms:modified xsi:type="dcterms:W3CDTF">2018-11-16T11:51:00Z</dcterms:modified>
  <cp:revision>40</cp:revision>
  <dc:subject/>
  <dc:title/>
</cp:coreProperties>
</file>