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14.05.2019_ № 135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квартал  2019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9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 2019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0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1,9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0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1,9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473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758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2473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758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2473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758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473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758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43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8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543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8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543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8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43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8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user</cp:lastModifiedBy>
  <cp:lastPrinted>2018-11-29T13:37:00Z</cp:lastPrinted>
  <dcterms:modified xsi:type="dcterms:W3CDTF">2019-05-29T17:48:00Z</dcterms:modified>
  <cp:revision>112</cp:revision>
  <dc:subject/>
  <dc:title>Приложение 1</dc:title>
</cp:coreProperties>
</file>