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eastAsia="Georgia"/>
          <w:b w:val="false"/>
        </w:rPr>
        <w:t xml:space="preserve">                   </w:t>
      </w:r>
      <w:r>
        <w:rPr>
          <w:b w:val="false"/>
        </w:rPr>
        <w:tab/>
        <w:tab/>
        <w:t xml:space="preserve">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РЕШЕНИЕ                      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       №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18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18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18 год  по доходам в сумме 134294,2 тыс. рублей и  расходам  в  сумме  137748,5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18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18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18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18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18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</w:t>
            </w:r>
            <w:r>
              <w:rPr/>
              <w:t>С.Ф. Олефиренко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9-04-14T17:26:00Z</cp:lastPrinted>
  <dcterms:modified xsi:type="dcterms:W3CDTF">2019-04-24T12:29:00Z</dcterms:modified>
  <cp:revision>118</cp:revision>
  <dc:subject/>
  <dc:title>СОВЕТ</dc:title>
</cp:coreProperties>
</file>