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_______________ № 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18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8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18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1,2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1,2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81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535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281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535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281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535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81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535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5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80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235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80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235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80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35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80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GLAVBUX</cp:lastModifiedBy>
  <cp:lastPrinted>2018-11-29T13:37:00Z</cp:lastPrinted>
  <dcterms:modified xsi:type="dcterms:W3CDTF">2019-03-29T13:47:00Z</dcterms:modified>
  <cp:revision>111</cp:revision>
  <dc:subject/>
  <dc:title>Приложение 1</dc:title>
</cp:coreProperties>
</file>