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 № 60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TextBodyIndent"/>
        <w:ind w:left="5400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_____________  №  _____</w:t>
      </w: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99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7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8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3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3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21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98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2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6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6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77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9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91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9-03-29T18:45:00Z</cp:lastPrinted>
  <dcterms:modified xsi:type="dcterms:W3CDTF">2019-04-23T07:47:00Z</dcterms:modified>
  <cp:revision>654</cp:revision>
  <dc:subject/>
  <dc:title>Приложение 7</dc:title>
</cp:coreProperties>
</file>