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Cs w:val="28"/>
        </w:rPr>
        <w:t>РЕШЕНИЕ                      ПРОЕК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lang w:val="en-US"/>
              </w:rPr>
              <w:t xml:space="preserve">№ </w:t>
            </w:r>
            <w:r>
              <w:rPr/>
              <w:t xml:space="preserve"> </w:t>
            </w:r>
            <w:r>
              <w:rPr/>
              <w:t>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Полтавского   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60/3 от 20 декабря 2018 года « О бюджете Полтавского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расноармейского района на 2019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о статьей 16 Закона Краснодарского края от 21 декабря 2018 № 3939-КЗ «О краевом бюджете на 2019 год и на плановый период 2020 и 2021 годов» внести изменения в Решение Совета Полтавского сельского поселения  Красноармейского района № 60/3 от 20 декабря 2018 года « О бюджете Полтавского сельского поселения Красноармейского района на 2019 год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Статью 6 дополнить абзацем следующего содержания: «Повысить заработную плату (должностные оклады) работников муниципальных учреждений с 1 января 2019 года на 5 процентов».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2.В статье 5 объем бюджетных ассигнований дорожного фонда Полтавского сельского поселения Красноармейского района на 2019 год  цифры «18934,0»  заменить цифрами «17878,3».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3.Приложения 5,6,</w:t>
      </w:r>
      <w:r>
        <w:rPr>
          <w:color w:val="000000"/>
        </w:rPr>
        <w:t xml:space="preserve">7 к решению Совета Полтавского сельского поселения Красноармейского района от 20 декабря 2018 года  № 60/3 </w:t>
      </w:r>
      <w:r>
        <w:rPr/>
        <w:t xml:space="preserve"> изложить в новой редакции( приложение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4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я 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В.В. Галицка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9-03-20T15:14:00Z</cp:lastPrinted>
  <dcterms:modified xsi:type="dcterms:W3CDTF">2019-04-25T09:41:00Z</dcterms:modified>
  <cp:revision>134</cp:revision>
  <dc:subject/>
  <dc:title>СОВЕТ</dc:title>
</cp:coreProperties>
</file>