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  №  _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8  № 60/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28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68,5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7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7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7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7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7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5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93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8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3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3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3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4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7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7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91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89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9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9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9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ым некоммерческим организациям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9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22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9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99 0 00 10050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1,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user</cp:lastModifiedBy>
  <cp:lastPrinted>2019-03-20T15:09:00Z</cp:lastPrinted>
  <dcterms:modified xsi:type="dcterms:W3CDTF">2019-04-25T09:42:00Z</dcterms:modified>
  <cp:revision>366</cp:revision>
  <dc:subject/>
  <dc:title>                                  Приложение 5</dc:title>
</cp:coreProperties>
</file>