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02.05.2023 г № 9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1 квартал  2023 года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23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1 квартал 2023 года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180"/>
        <w:gridCol w:w="9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2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48,3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2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48,3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4843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539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4843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539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4843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539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4843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539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46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87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46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87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46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87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46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87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 xml:space="preserve">    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Glavbuh</cp:lastModifiedBy>
  <cp:lastPrinted>2023-05-02T08:58:00Z</cp:lastPrinted>
  <dcterms:modified xsi:type="dcterms:W3CDTF">2023-05-02T05:58:00Z</dcterms:modified>
  <cp:revision>134</cp:revision>
  <dc:subject/>
  <dc:title>Приложение 1</dc:title>
</cp:coreProperties>
</file>