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1.2020                                                                                              № 2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Руководствуясь Федеральным законом от 6 октября 2003 года № 131-ФЗ   «Об общих принципах организации местного самоуправления в             Российской Федерации», постановлением главы Полтавского сельского поселения и Красноармейского района  от  9 июня 2015 года № 540 «Об утверждении Правил присвоения, изменения  и  аннулировании  адресов»,  на  основании  заявления  Мирошниченко А.И. и предоставленных документов администрация  Полтавского сельского поселения Красноармейского района                   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59 кв. м,         образованному в результате перераспределения земельного участка с кадастровым номером  23:13:0103059:25, расположенного по адресу: станица Полтавская,  ул. Кубанская, 238 А, и части земельного участка с кадастровым номером 23:13:0103059:372, расположенного по адресу: станице Полтавская,         ул. Кубанская, 238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Кубанская, 238 «А».</w:t>
      </w:r>
    </w:p>
    <w:p>
      <w:pPr>
        <w:pStyle w:val="TextBody"/>
        <w:ind w:firstLine="567"/>
        <w:rPr/>
      </w:pPr>
      <w:r>
        <w:rPr/>
        <w:t>1.2. Присвоить адрес земельному участку № 2 площадью 1000 кв. м,        образованному в результате перераспределения земельного участка с кадастровым номером  23:13:0103059:25, расположенного по адресу: станица Полтавская,  ул. Кубанская, 238 А, и части земельного участка с кадастровым номером 23:13:0103059:372, расположенного по адресу: станице Полтавская,         ул. Кубанская, 238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 край,  Красноармейский  район,  Полтавское сельское поселение, станица  Полтавская,  ул. </w:t>
      </w:r>
      <w:r>
        <w:rPr/>
        <w:t>Кубанская, 238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0-11-10T14:38:00Z</cp:lastPrinted>
  <dcterms:modified xsi:type="dcterms:W3CDTF">2020-11-30T08:50:00Z</dcterms:modified>
  <cp:revision>19</cp:revision>
  <dc:subject/>
  <dc:title/>
</cp:coreProperties>
</file>