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11.2020                                                                                            № 21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Гаряева А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9216 кв. м,                    образованному в результате раздела земельного участка с кадастровым                номером 23:13:0106028:70, расположенного по адресу: станица Полтавская,                        ул. Народная, 16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родная, 163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1105 кв. м,                    образованному в результате раздела земельного участка с кадастровым                 номером 23:13:0106028:70, расположенного по адресу: станица Полтавская,                             ул. </w:t>
      </w:r>
      <w:r>
        <w:rPr>
          <w:bCs/>
        </w:rPr>
        <w:t>Народная, 163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Народная, 163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0-11-02T15:59:00Z</cp:lastPrinted>
  <dcterms:modified xsi:type="dcterms:W3CDTF">2020-11-30T08:50:00Z</dcterms:modified>
  <cp:revision>22</cp:revision>
  <dc:subject/>
  <dc:title>П О С Т А Н О В Л Е Н И Е</dc:title>
</cp:coreProperties>
</file>