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11.2020                                                                                            № 20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Куцевол Н.Д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площадью 600 кв. м с кадастровым номером 23:13:0107004:110, расположенному по адресу: станица Полтавская,                 тер. КСТ «Черемушки», 98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Новая Садовая, 26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0-04-14T11:01:00Z</cp:lastPrinted>
  <dcterms:modified xsi:type="dcterms:W3CDTF">2020-11-30T08:51:00Z</dcterms:modified>
  <cp:revision>31</cp:revision>
  <dc:subject/>
  <dc:title>П О С Т А Н О В Л Е Н И Е</dc:title>
</cp:coreProperties>
</file>