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11.2020                                                                                            № 22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Духанина О.М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444 кв. м с кадастровым номером 23:13:0104058:344, расположенному по адресу: станица Полтавская,                 ул. К.Маркса, 76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.Маркса, 76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2. </w:t>
      </w:r>
      <w:r>
        <w:rPr/>
        <w:t>Постановление администрации Полтавского сельского поселения Красноармейского района от 14 октября 2020 года № 194 «О присвоении адреса объекту недвижимого имущества» считать утратившим силу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11-26T09:13:00Z</cp:lastPrinted>
  <dcterms:modified xsi:type="dcterms:W3CDTF">2020-11-30T10:53:00Z</dcterms:modified>
  <cp:revision>33</cp:revision>
  <dc:subject/>
  <dc:title>П О С Т А Н О В Л Е Н И Е</dc:title>
</cp:coreProperties>
</file>