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11.2020                                                                                            № 2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Коренец Ю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418 кв. м,                    образованному в результате раздела земельного участка с кадастровым                номером 23:13:0103009:440, расположенного по адресу: станица Полтавская,                        ул. Октябрьская, 3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Октябрьская, 3 «Б»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18 кв. м,                    образованному в результате раздела земельного участка с кадастровым                 номером 23:13:0103009:440, расположенного по адресу: станица Полтавская,                             ул. Октябрьская, 3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 xml:space="preserve">Октябрьская, 3 </w:t>
      </w:r>
      <w:r>
        <w:rPr>
          <w:bCs/>
        </w:rPr>
        <w:t xml:space="preserve">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0-11-26T14:41:00Z</cp:lastPrinted>
  <dcterms:modified xsi:type="dcterms:W3CDTF">2020-11-30T10:54:00Z</dcterms:modified>
  <cp:revision>22</cp:revision>
  <dc:subject/>
  <dc:title>П О С Т А Н О В Л Е Н И Е</dc:title>
</cp:coreProperties>
</file>