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11.2020                                                                                            № 22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Репьева Н.Н., Репьева В.Н., Борцова А.А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площадью 1544 кв. м с кадастровым номером 23:13:0102040:23, расположенному по адресу: станица Полтавская, ул. Молодежная, 5, кв.2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</w:t>
      </w:r>
      <w:r>
        <w:rPr/>
        <w:t>ул. Молодежная, 5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0-11-23T08:17:00Z</cp:lastPrinted>
  <dcterms:modified xsi:type="dcterms:W3CDTF">2020-11-30T08:49:00Z</dcterms:modified>
  <cp:revision>32</cp:revision>
  <dc:subject/>
  <dc:title>П О С Т А Н О В Л Е Н И Е</dc:title>
</cp:coreProperties>
</file>