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9.11.2020                                                                                            № 213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                сельского поселения от 9 июня 2015 года № 540 «Об утверждении Правил              присвоения, изменения и аннулировании адресов», на основании заявления                                 Процко Н.Г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Присвоить адрес земельному участку № 1 площадью 1065 кв. м,                    образованному в результате раздела земельного участка с кадастровым                номером 23:13:0102035:9, расположенного по адресу: станица Полтавская,                        ул. Интернациональная, 3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</w:t>
      </w:r>
      <w:r>
        <w:rPr/>
        <w:t xml:space="preserve"> Интернациональная, 3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2. Присвоить адрес земельному участку № 2 площадью 760 кв. м,                    образованному в результате раздела земельного участка с кадастровым                 номером 23:13:0102035:9, расположенного по адресу: станица Полтавская,                             ул. Интернациональная, 3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</w:t>
      </w:r>
      <w:r>
        <w:rPr/>
        <w:t>. Интернациональная, 3</w:t>
      </w:r>
      <w:r>
        <w:rPr>
          <w:bCs/>
        </w:rPr>
        <w:t xml:space="preserve">«А». 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3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zemeln</cp:lastModifiedBy>
  <cp:lastPrinted>2020-11-09T14:24:00Z</cp:lastPrinted>
  <dcterms:modified xsi:type="dcterms:W3CDTF">2020-11-30T08:50:00Z</dcterms:modified>
  <cp:revision>23</cp:revision>
  <dc:subject/>
  <dc:title>П О С Т А Н О В Л Е Н И Е</dc:title>
</cp:coreProperties>
</file>