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7.09.2020                                                                                              № 15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ода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, текстильные и швейные изделия, одежда, ткани, изделия из льна, постельное белье, нижнее белье, товары для детей, шерстяные изделия, изделия из дерева, продовольственные товары. Количество мест на ярмарке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ФГУП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7 по 15 сентября 2020 года. Режим работы ярмарки – с 8.00 до 18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О.Е. Медведево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сети Интернет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12:00Z</dcterms:created>
  <dc:creator>User</dc:creator>
  <dc:description/>
  <cp:keywords/>
  <dc:language>en-US</dc:language>
  <cp:lastModifiedBy>Admin</cp:lastModifiedBy>
  <cp:lastPrinted>2020-03-18T16:29:00Z</cp:lastPrinted>
  <dcterms:modified xsi:type="dcterms:W3CDTF">2020-09-28T13:12:00Z</dcterms:modified>
  <cp:revision>2</cp:revision>
  <dc:subject/>
  <dc:title>ПОСТАНОВЛЕНИЕ</dc:title>
</cp:coreProperties>
</file>