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9.2020                                                                                            № 1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ородинова Б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 1188 кв. м с кадастровым номером 23:13:0103031:367, расположенному по адресу: станица Полтавская,ул. Энгельса, в кадастровом квартале 23:13:01030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Энгельса, 3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21T14:54:00Z</cp:lastPrinted>
  <dcterms:modified xsi:type="dcterms:W3CDTF">2020-09-29T05:13:00Z</dcterms:modified>
  <cp:revision>32</cp:revision>
  <dc:subject/>
  <dc:title>П О С Т А Н О В Л Е Н И Е</dc:title>
</cp:coreProperties>
</file>