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9.2020                                                                                            № 1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управления муниципальной собственность администрации муниципального образования Красноармейский район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24 кв. м с кадастровым номером 23:13:0104033:566, расположенному по адресу: станица Полтавская,                 ул. Садов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Жлобы, 60,               строение 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24T16:34:00Z</cp:lastPrinted>
  <dcterms:modified xsi:type="dcterms:W3CDTF">2020-09-29T12:14:00Z</dcterms:modified>
  <cp:revision>33</cp:revision>
  <dc:subject/>
  <dc:title>П О С Т А Н О В Л Е Н И Е</dc:title>
</cp:coreProperties>
</file>