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9.2020                                                                                                 № 17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Ткачева В.М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1447 кв. м, образованному в результате объединения земельного участка с кадастровым номером 23:13:0103067:648, расположенного по адресу: станица Полтавская,               улица Интернациональная, 198, и земельного участка с кадастровым номером 23:13:0103067:647, расположенного по адресу: станица Полтавская,                       улица Интернациональная, 198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198</w:t>
      </w:r>
      <w:r>
        <w:rPr>
          <w:bCs/>
        </w:rPr>
        <w:t>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9-17T14:06:00Z</cp:lastPrinted>
  <dcterms:modified xsi:type="dcterms:W3CDTF">2020-10-01T13:17:00Z</dcterms:modified>
  <cp:revision>17</cp:revision>
  <dc:subject/>
  <dc:title>П О С Т А Н О В Л Е Н И Е</dc:title>
</cp:coreProperties>
</file>