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9.2020                                                                                            № 16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Доронина Б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709"/>
        <w:rPr/>
      </w:pPr>
      <w:r>
        <w:rPr/>
        <w:t>1.Присвоить адрес объекту недвижимости (жилому дому) площадью    87,7 кв.м, с кадастровым номером 23:13:0103008:89, расположенному по             адресу: станица Полтавская, ул. Пионерская, 7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ионерская, 76 «А»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zemeln</cp:lastModifiedBy>
  <cp:lastPrinted>2020-09-09T14:49:00Z</cp:lastPrinted>
  <dcterms:modified xsi:type="dcterms:W3CDTF">2020-09-29T05:22:00Z</dcterms:modified>
  <cp:revision>16</cp:revision>
  <dc:subject/>
  <dc:title>П О С Т А Н О В Л Е Н И Е</dc:title>
</cp:coreProperties>
</file>