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9.2020                                                                                            № 1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искунова В.Л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809 кв. м, образованному в результате объединения земельного участка с кадастровым номером 23:13:0104066:28, расположенного по адресу: станица Полтавская, улица         Народная, 71, владение 2, и земельного участка с кадастровым номером 23:13:0104066:84, расположенного по адресу: станица Полтавская, улица Народная, 71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71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29:00Z</dcterms:created>
  <dc:creator>Данина И.В.</dc:creator>
  <dc:description/>
  <cp:keywords/>
  <dc:language>en-US</dc:language>
  <cp:lastModifiedBy>zemeln</cp:lastModifiedBy>
  <cp:lastPrinted>2018-05-29T14:07:00Z</cp:lastPrinted>
  <dcterms:modified xsi:type="dcterms:W3CDTF">2020-09-29T05:20:00Z</dcterms:modified>
  <cp:revision>16</cp:revision>
  <dc:subject/>
  <dc:title>П О С Т А Н О В Л Е Н И Е</dc:title>
</cp:coreProperties>
</file>