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9.2020                                                                                            № 16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Проскуриной С.И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1475 кв. м с кадастровым номером 23:13:0000000:1564, расположенному по адресу: станица Полтавская, ул. Пушкина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Пушкина, 79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zemeln</cp:lastModifiedBy>
  <cp:lastPrinted>2020-09-16T15:25:00Z</cp:lastPrinted>
  <dcterms:modified xsi:type="dcterms:W3CDTF">2020-09-29T05:19:00Z</dcterms:modified>
  <cp:revision>31</cp:revision>
  <dc:subject/>
  <dc:title>П О С Т А Н О В Л Е Н И Е</dc:title>
</cp:coreProperties>
</file>