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9.2020                                                                                            № 17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Ткаченко В.И., Ткаченко Л.Н., Васильченко И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306 кв. м,                    образованному в результате раздела земельного участка с кадастровым                номером 23:13:0109007:9, расположенного по адресу: станица Полтавская,                        пос. Мясокомбинат, 1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ос. Мясокомбинат, 11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504 кв. м,                    образованному в результате раздела земельного участка с кадастровым                 номером 23:13:0109007:9, расположенного по адресу: станица Полтавская,                             пос. Мясокомбинат, 1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пос. Мясокомбинат, 11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zemeln</cp:lastModifiedBy>
  <cp:lastPrinted>2020-09-25T08:39:00Z</cp:lastPrinted>
  <dcterms:modified xsi:type="dcterms:W3CDTF">2020-09-30T11:10:00Z</dcterms:modified>
  <cp:revision>23</cp:revision>
  <dc:subject/>
  <dc:title>П О С Т А Н О В Л Е Н И Е</dc:title>
</cp:coreProperties>
</file>