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9.2020                                                                                            № 1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Шароварова Р.П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680 кв. м,                    образованному в результате раздела земельного участка с кадастровым                номером 23:13:0104010:31, расположенного по адресу: станица Полтавская,                        ул. Ленина, 9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Ленина, 9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20 кв. м,                    образованному в результате раздела земельного участка с кадастровым                 номером 23:13:0104010:31, расположенного по адресу: станица Полтавская,                             ул. Ленина, 9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Маяковского, 2 «Г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09T14:58:00Z</cp:lastPrinted>
  <dcterms:modified xsi:type="dcterms:W3CDTF">2020-09-29T05:23:00Z</dcterms:modified>
  <cp:revision>22</cp:revision>
  <dc:subject/>
  <dc:title>П О С Т А Н О В Л Е Н И Е</dc:title>
</cp:coreProperties>
</file>