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4.09.2020                                                                                                          № 157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объекта на землях или земельных участках, 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находящихся в муниципальной собственности,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едоставления земельного участка</w:t>
      </w:r>
    </w:p>
    <w:p>
      <w:pPr>
        <w:pStyle w:val="TextBodyIndent"/>
        <w:spacing w:before="0" w:after="0"/>
        <w:ind w:left="283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39.36 Земельного кодекса Российской Федерации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главы администрации (губернатора) Краснодарского края от 6 июля 2015 года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, приказа министерства топливно-энергетического комплекса и жилищно-коммунального хозяйства Краснодарского края от 11 ноября 2016 года № 385 «Об утверждении формы заявления о заключении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, и перечня документов, прилагаемых к заявлению», установленной на территории Полтавского сельского поселения Красноармейского района на основании заявления индивидуального предпринимателя Бабаян Хачатура Ашотовича администрация Полтавского сельского поселения п о с т а н о в л я е т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ому предпринимателю Бабаян Хачатура Ашотовича разместить объект: комплекс передвижных аттракционов  «Луна-парк», на земельном участке по адресу: Краснодарский край, Красноармейский район, станица Полтавская, ул. Красная, 143А, площадью части земельного участка 1270 кв. метров, сроком на 15 дней с 5 сентября 2020 года, на землях, находящихся в муниципальной собственности Полтавского сельского поселения Красноарм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щение объекта – передвижные аттракционы «Луна-парк» на земельном участке с кадастровым номером 23:13:0102041:1083 по адресу: ст. Полтавская, ул. Красная, 143А, не противоречит документам территориального планирования и градостроительного зонирования Полтав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размещении комплекса передвижных аттракционов «Луна-парк» необходимо учитывать охранные зоны объекта, не допускать приближение, либо заход на территорию земельных участков находящихся в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доходам и управлению муниципальным имуществом администрации Полтавского сельского поселения Красноармейского района (Степаненко) подготовить и направить заявителю договор о размещении объекта, указанного в пункте 1 настоящего постановления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43:00Z</dcterms:created>
  <dc:creator>Елена</dc:creator>
  <dc:description/>
  <cp:keywords/>
  <dc:language>en-US</dc:language>
  <cp:lastModifiedBy>Admin</cp:lastModifiedBy>
  <cp:lastPrinted>2020-09-04T14:30:00Z</cp:lastPrinted>
  <dcterms:modified xsi:type="dcterms:W3CDTF">2020-09-04T11:43:00Z</dcterms:modified>
  <cp:revision>2</cp:revision>
  <dc:subject/>
  <dc:title>АДМИНИСТРАЦИЯ</dc:title>
</cp:coreProperties>
</file>