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01.09.2020                                                                                                        № 150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87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Колченко Г.Н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87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в собственность за пла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872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о статьями 39.3, 39.20 Земельного кодекса Российской Федерации, Законом Краснодарского края от 5 ноября 2002 года № 532-КЗ «Об основах регулирования земельных отношений в Краснодарском крае», руководствуясь постановлением администрации Полтавского сельского поселения Красноармейского района от 9 октября 2018 года № 296 «Об утверждении порядка определения цены земельных участков, находящихся в муниципальной собственности Полтавского сельского поселения Красноармейского района, при заключении  договоров купли - продажи земельных участков  без проведения торгов на территории  Полтавского сельского поселения Красноармейского района», на основании заявления Колченко Галины Николаевны администрация Полтавского сельского поселения Красноармейского района п о с т а н о в л я е т:</w:t>
      </w:r>
    </w:p>
    <w:p>
      <w:pPr>
        <w:pStyle w:val="Normal"/>
        <w:tabs>
          <w:tab w:val="clear" w:pos="510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Предоставить в собственность за плату земельный участок Колченко Галине Николаевне площадью 955 кв.м. с кадастровым номером 23:13:0106033:13 (земли населённых пунктов), расположенный по адресу: Краснодарский край, р-н Красноармейский, ст-ца Полтавская, ул.Народная, 122 вид разрешённого использования: ведение личного подсобного хозяйства (приусадебный земельный участок).</w:t>
      </w:r>
    </w:p>
    <w:p>
      <w:pPr>
        <w:pStyle w:val="Normal"/>
        <w:tabs>
          <w:tab w:val="clear" w:pos="510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Колченко Г.Н.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) перечислить стоимость земельного участка в сумме 23828,78 (двадцать три тысячи восемьсот двадцать восемь) рублей 78 копеек по следующим реквизитам: Управление Федерального казначейства Минфина России по Краснодарскому краю,  Получатель: УФК по Краснодарскому краю (Администрация Полтавского сельского поселения Красноармейского района л/с 04183018540), ИНН получателя 2336017468, КПП 233601001, расчетный счет получателя: 40101810300000010013, банк получателя: Южное ГУ Банка России г.Краснодар, БИК банка получателя: 040349001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латежном документе указываются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Код ОКТМО 03623410, по коду бюджетной классификации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992 1 14 06025 10 0000</w:t>
      </w:r>
      <w:r>
        <w:rPr/>
        <w:t xml:space="preserve"> </w:t>
      </w:r>
      <w:r>
        <w:rPr>
          <w:sz w:val="28"/>
          <w:szCs w:val="28"/>
        </w:rPr>
        <w:t>430.</w:t>
      </w:r>
    </w:p>
    <w:p>
      <w:pPr>
        <w:pStyle w:val="Normal"/>
        <w:tabs>
          <w:tab w:val="clear" w:pos="510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б) в течение тридцати дней с момента получения проекта договора купли-продажи земельного участка подписать и возвратить его в администрацию Полтавского сельского поселения Красноармейского района;</w:t>
      </w:r>
    </w:p>
    <w:p>
      <w:pPr>
        <w:pStyle w:val="Normal"/>
        <w:tabs>
          <w:tab w:val="clear" w:pos="510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) использовать предоставленный земельный участок по целевому назначению.</w:t>
      </w:r>
    </w:p>
    <w:p>
      <w:pPr>
        <w:pStyle w:val="Normal"/>
        <w:tabs>
          <w:tab w:val="clear" w:pos="510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Постановление подлежит отмене в случае невыполнения Колченко Г.Н. пункта 2 настоящего постановления.</w:t>
      </w:r>
    </w:p>
    <w:p>
      <w:pPr>
        <w:pStyle w:val="Normal"/>
        <w:tabs>
          <w:tab w:val="clear" w:pos="510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510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    В.А. Побожий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5">
    <w:name w:val=" Знак Знак5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 Знак Знак4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Cambria" w:hAnsi="Cambria" w:eastAsia="Times New Roman" w:cs="Cambria"/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  <w:lang w:val="en-US"/>
    </w:rPr>
  </w:style>
  <w:style w:type="character" w:styleId="Style12">
    <w:name w:val=" Знак Знак"/>
    <w:basedOn w:val="Style11"/>
    <w:qFormat/>
    <w:rPr>
      <w:sz w:val="24"/>
      <w:szCs w:val="24"/>
      <w:lang w:val="en-US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en-US" w:bidi="ar-SA"/>
    </w:rPr>
  </w:style>
  <w:style w:type="character" w:styleId="Style14">
    <w:name w:val="Основной текст Знак"/>
    <w:basedOn w:val="Style1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00:00Z</dcterms:created>
  <dc:creator>ConsultantPlus</dc:creator>
  <dc:description/>
  <cp:keywords/>
  <dc:language>en-US</dc:language>
  <cp:lastModifiedBy>Пользователь</cp:lastModifiedBy>
  <cp:lastPrinted>2019-04-14T12:34:00Z</cp:lastPrinted>
  <dcterms:modified xsi:type="dcterms:W3CDTF">2020-09-03T07:28:00Z</dcterms:modified>
  <cp:revision>89</cp:revision>
  <dc:subject/>
  <dc:title>АДМИНИСТРАЦИЯ МУНИЦИПАЛЬНОГО ОБРАЗОВАНИЯ АБИНСКИЙ РАЙОН</dc:title>
</cp:coreProperties>
</file>