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9.2020                                                                                            № 17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Кошенковой Н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603 кв. м,                    образованному в результате раздела земельного участка с кадастровым                номером 23:13:0105002:21, расположенного по адресу: станица Полтавская,                        ул. Ленина, 29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Ленина, 295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422 кв. м,                    образованному в результате раздела земельного участка с кадастровым                 номером 23:13:0105002:21, расположенного по адресу: станица Полтавская,                             ул. </w:t>
      </w:r>
      <w:r>
        <w:rPr>
          <w:bCs/>
        </w:rPr>
        <w:t>Ленина, 295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Ленина, 293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zemeln</cp:lastModifiedBy>
  <cp:lastPrinted>2020-09-17T14:13:00Z</cp:lastPrinted>
  <dcterms:modified xsi:type="dcterms:W3CDTF">2020-09-29T05:10:00Z</dcterms:modified>
  <cp:revision>22</cp:revision>
  <dc:subject/>
  <dc:title>П О С Т А Н О В Л Е Н И Е</dc:title>
</cp:coreProperties>
</file>