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_02.09.2020_                                                                                            № 156_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Автаева О.Ф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1000 кв. м,                    образованному в результате раздела земельного участка с кадастровым                номером 23:13:0103061:5, расположенного по адресу: станица Полтавская,                        ул. Кубанская, 250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Кубанская, 250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926 кв. м,                    образованному в результате раздела земельного участка с кадастровым                 номером 23:13:0103061:5, расположенного по адресу: станица Полтавская,                             ул. Кубанская, 250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Вольная, 23 «Б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20-09-02T11:41:00Z</cp:lastPrinted>
  <dcterms:modified xsi:type="dcterms:W3CDTF">2020-10-01T13:15:00Z</dcterms:modified>
  <cp:revision>22</cp:revision>
  <dc:subject/>
  <dc:title>П О С Т А Н О В Л Е Н И Е</dc:title>
</cp:coreProperties>
</file>