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09.2020                                                                                            № 16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                сельского поселения от 9 июня 2015 года № 540 «Об утверждении Правил              присвоения, изменения и аннулировании адресов», на основании заявления                                 Коротких Н.К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Присвоить адрес земельному участку № 1 площадью 596 кв. м,                    образованному в результате раздела земельного участка с кадастровым                номером 23:13:0102045:57, расположенного по адресу: станица Полтавская,                        ул. Колхозная, 13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Колхозная, 13.</w:t>
      </w:r>
    </w:p>
    <w:p>
      <w:pPr>
        <w:pStyle w:val="TextBody"/>
        <w:ind w:firstLine="567"/>
        <w:rPr/>
      </w:pPr>
      <w:r>
        <w:rPr/>
        <w:t>2. Присвоить адрес земельному участку № 2 площадью 500 кв. м,                    образованному в результате раздела земельного участка с кадастровым                 номером 23:13:0102045:57, расположенного по адресу: станица Полтавская,                             ул. Колхозная, 13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пер. Строительный, 58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3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2:29:00Z</dcterms:created>
  <dc:creator>Данина И.В.</dc:creator>
  <dc:description/>
  <cp:keywords/>
  <dc:language>en-US</dc:language>
  <cp:lastModifiedBy>zemeln</cp:lastModifiedBy>
  <cp:lastPrinted>2020-09-09T08:40:00Z</cp:lastPrinted>
  <dcterms:modified xsi:type="dcterms:W3CDTF">2020-09-29T05:20:00Z</dcterms:modified>
  <cp:revision>23</cp:revision>
  <dc:subject/>
  <dc:title>П О С Т А Н О В Л Е Н И Е</dc:title>
</cp:coreProperties>
</file>