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9.2020                                                                                                 № 1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окшарова С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00 кв. м,                    образованному в результате раздела земельного участка с кадастровым                номером 23:13:0103043:44, расположенного по адресу: станица Полтавская,                        ул. М. Горького, 166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 Горького, 166/1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200 кв. м,                    образованному в результате раздела земельного участка с кадастровым                 номером 23:13:0103043:44, расположенного по адресу: станица Полтавская,                             ул. </w:t>
      </w:r>
      <w:r>
        <w:rPr>
          <w:bCs/>
        </w:rPr>
        <w:t>М. Горького, 166/1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М. Горького, 166/2.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3.</w:t>
      </w:r>
      <w:r>
        <w:rPr/>
        <w:t xml:space="preserve"> Постановление администрации Полтавского сельского поселения Красноармейского района от 2 июля 2020 года № 95 «О присвоении адреса объекту недвижимого имущества» считать утратившим силу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9-21T15:33:00Z</cp:lastPrinted>
  <dcterms:modified xsi:type="dcterms:W3CDTF">2020-10-01T13:17:00Z</dcterms:modified>
  <cp:revision>23</cp:revision>
  <dc:subject/>
  <dc:title>П О С Т А Н О В Л Е Н И Е</dc:title>
</cp:coreProperties>
</file>