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     № 1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Суржиковой А.В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627 кв. м,                    образованному в результате перераспределения земельного участка с кадастровым  номером 23:13:0104020:1, расположенного по адресу: станица Полтавская,                        ул. Московская, 19 и земельного участка с кадастровым номером 23:13:0104020:61, расположенного по адресу: станица Полтавская,                        ул. Московская, 2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Шевченко</w:t>
      </w:r>
      <w:r>
        <w:rPr/>
        <w:t>, 7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239 кв. м,                    образованному в результате перераспределения земельного участка с кадастровым номером 23:13:0104020:260, расположенного по адресу: станица Полтавская, пер. Шевченко, 7/1 и земельного участка с кадастровым номером 23:13:0104020:1, расположенного по адресу: станица Полтавская,                        ул. Московская, 1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осковская, 19.</w:t>
      </w:r>
    </w:p>
    <w:p>
      <w:pPr>
        <w:pStyle w:val="TextBody"/>
        <w:ind w:firstLine="567"/>
        <w:rPr/>
      </w:pPr>
      <w:r>
        <w:rPr>
          <w:bCs/>
        </w:rPr>
        <w:t xml:space="preserve"> </w:t>
      </w:r>
      <w:r>
        <w:rPr>
          <w:bCs/>
        </w:rPr>
        <w:t>3.</w:t>
      </w:r>
      <w:r>
        <w:rPr/>
        <w:t xml:space="preserve"> Присвоить адрес земельному участку № 3 площадью 1017 кв. м,                    образованному в результате перераспределения земельного участка с кадастровым номером 23:13:0104020:260, расположенного по адресу: станица Полтавская, пер. Шевченко, 7/1 и земельного участка с кадастровым номером 23:13:0104020:61, расположенного по адресу: станица Полтавская,                        ул. Московская, 2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осковская, 2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6-16T09:38:00Z</cp:lastPrinted>
  <dcterms:modified xsi:type="dcterms:W3CDTF">2021-06-29T13:36:00Z</dcterms:modified>
  <cp:revision>35</cp:revision>
  <dc:subject/>
  <dc:title>П О С Т А Н О В Л Е Н И Е</dc:title>
</cp:coreProperties>
</file>