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21                                                                                       №16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Сенько М.Л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076 кв. м с кадастровым номером 23:13:0103053:4, расположенному по адресу: установлено относительно ориентира, расположенного в границах участка. Ориентир дом 145. Почтовый адрес ориентира: Краснодарский край, Красноармейский р-н, ст-ца Полтавская, ул. Просвещения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освещения, 145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2-04T16:05:00Z</cp:lastPrinted>
  <dcterms:modified xsi:type="dcterms:W3CDTF">2021-06-30T12:40:00Z</dcterms:modified>
  <cp:revision>42</cp:revision>
  <dc:subject/>
  <dc:title>П О С Т А Н О В Л Е Н И Е</dc:title>
</cp:coreProperties>
</file>