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06.2021                                                                                                 № 15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Затолокиной Н.И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719 кв. м,                    образованному в результате раздела земельного участка с кадастровым                номером 23:13:0102008:9, расположенного по адресу: станица Полтавская,                        ул. Д.Бедного, 29 «Б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Д.Бедного, 27/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778 кв. м,                    образованному в результате раздела земельного участка с кадастровым                 номером 23:13:0102008:9, расположенного по адресу: станица Полтавская,                             ул. Д.Бедного, 29 «Б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Д.Бедного, 27/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1-18T16:33:00Z</cp:lastPrinted>
  <dcterms:modified xsi:type="dcterms:W3CDTF">2021-06-29T07:07:00Z</dcterms:modified>
  <cp:revision>32</cp:revision>
  <dc:subject/>
  <dc:title>П О С Т А Н О В Л Е Н И Е</dc:title>
</cp:coreProperties>
</file>