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6.2021                                                                                           № 1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Максименко К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475 кв. м, образованному в результате объединения земельного участка с кадастровым номером 23:13:0108007:33, расположенного по адресу: станица Полтавская, улица         Центральная, 17/1, и земельного участка с кадастровым номером 23:13:0108007:44, расположенного по адресу: станица Полтавская, улица Центральная, 17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Центральная, 17 «А»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8-05-29T14:07:00Z</cp:lastPrinted>
  <dcterms:modified xsi:type="dcterms:W3CDTF">2021-06-29T07:31:00Z</dcterms:modified>
  <cp:revision>19</cp:revision>
  <dc:subject/>
  <dc:title>П О С Т А Н О В Л Е Н И Е</dc:title>
</cp:coreProperties>
</file>