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6.2021                                                                                                 № 1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Климчук С.В. (Браславец О.Н. представитель по доверенности)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1.Присвоить адрес объекту недвижимости (объект незавершенного строительства) площадью 123,3 кв.м, с кадастровым номером 23:13:0103037:53, расположенному по адресу: станица Полтавская, ул. Чапаева, 48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Чапаева, 48 «А»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7-12-25T15:13:00Z</cp:lastPrinted>
  <dcterms:modified xsi:type="dcterms:W3CDTF">2021-06-29T07:36:00Z</dcterms:modified>
  <cp:revision>19</cp:revision>
  <dc:subject/>
  <dc:title>П О С Т А Н О В Л Е Н И Е</dc:title>
</cp:coreProperties>
</file>