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06.2021                                                                                        № 1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Головкиной Н.П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800 кв. м с кадастровым номером 23:13:0103014:172, расположенному по адресу: станица Полтавская, тер. КСТ «Дружба» уч. № 122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ернадского, 47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1-06-14T11:33:00Z</dcterms:modified>
  <cp:revision>40</cp:revision>
  <dc:subject/>
  <dc:title>П О С Т А Н О В Л Е Н И Е</dc:title>
</cp:coreProperties>
</file>