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21                                                                                        № 1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Журавлевой А.И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818 кв. м,                    образованному в результате раздела земельного участка с кадастровым                номером 23:13:0102023:31, расположенного по адресу: станица Полтавская,                        ул. Кубанская,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убанская, 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360 кв. м,                    образованному в результате раздела земельного участка с кадастровым                 номером 23:13:0102023:31, расположенного по адресу: станица Полтавская,                             ул. Кубанская,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Набережная, 450/1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23T13:54:00Z</dcterms:modified>
  <cp:revision>31</cp:revision>
  <dc:subject/>
  <dc:title>П О С Т А Н О В Л Е Н И Е</dc:title>
</cp:coreProperties>
</file>