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21                                                                                        № 1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Акопян В.С. и предоставленных документов администрация Полтавского сельского поселения Красноармейского района     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865 кв. м,                    образованному в результате раздела земельного участка с кадастровым                номером 23:13:0103037:28, расположенного по адресу: станица Полтавская,                        ул. Чапаева, 50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Чапаева, 5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2415 кв. м,                    образованному в результате раздела земельного участка с кадастровым                 номером 23:13:0103037:28, расположенного по адресу: станица Полтавская,                             ул. Чапаева, 50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Чапаева, 50/1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1-18T16:33:00Z</cp:lastPrinted>
  <dcterms:modified xsi:type="dcterms:W3CDTF">2021-06-23T13:56:00Z</dcterms:modified>
  <cp:revision>31</cp:revision>
  <dc:subject/>
  <dc:title>П О С Т А Н О В Л Е Н И Е</dc:title>
</cp:coreProperties>
</file>