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6.2021                                                                                          № 144/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Heading2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</w:r>
    </w:p>
    <w:p>
      <w:pPr>
        <w:pStyle w:val="Heading2"/>
        <w:jc w:val="center"/>
        <w:rPr/>
      </w:pPr>
      <w:r>
        <w:rPr/>
        <w:t>О присвоении адреса объектам 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№ 2 «Об утверждении административного регламента предоставления муниципальной услуги «Присвоение, изменение и аннулирование адресов»,          на  основании  заявления  Антроповой О.В. и предоставленных документов 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№ 1 площадью 1159 кв. м,         образованному в результате перераспределения земельного участка                     с кадастровым номером 23:13:0106012:62, расположенного по адресу:       станица Полтавская,  ул. Л.Толстого, 199 А, и части земельного участка с кадастровым номером 23:13:0106012:220, расположенного по адресу: станице Полтавская, ул. Л.Толстого, 199 А/1: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/>
      </w:pPr>
      <w:r>
        <w:rPr>
          <w:bCs/>
        </w:rPr>
        <w:t>Российская Федерация, Краснодарский  край,  Красноармейский  район, Полтавское сельское поселение, станица Полтавская, ул. Л.Толстого, 199 А.</w:t>
      </w:r>
    </w:p>
    <w:p>
      <w:pPr>
        <w:pStyle w:val="TextBody"/>
        <w:ind w:firstLine="709"/>
        <w:rPr/>
      </w:pPr>
      <w:r>
        <w:rPr/>
        <w:t>1.2. Присвоить адрес земельному участку № 2 площадью 1412 кв. м,         образованному в результате перераспределения земельного участка                     с кадастровым номером 23:13:0106012:62, расположенного по адресу:       станица Полтавская,  ул. Л.Толстого, 199 А, и части земельного участка с кадастровым номером 23:13:0106012:220, расположенного по адресу: станице Полтавская, ул. Л.Толстого, 199 А/1: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 край,  Красноармейский  район, Полтавское сельское поселение, станица Полтавская, ул. Л.Толстого, 199 А/1.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39:00Z</dcterms:created>
  <dc:creator>Администратор</dc:creator>
  <dc:description/>
  <cp:keywords/>
  <dc:language>en-US</dc:language>
  <cp:lastModifiedBy>Zemeln</cp:lastModifiedBy>
  <cp:lastPrinted>2021-06-03T12:49:00Z</cp:lastPrinted>
  <dcterms:modified xsi:type="dcterms:W3CDTF">2021-06-14T11:32:00Z</dcterms:modified>
  <cp:revision>34</cp:revision>
  <dc:subject/>
  <dc:title/>
</cp:coreProperties>
</file>