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7.06.2021                                                                                            № 15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Щербинина С.В. и предоставленных документов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919 кв. м,                    образованному в результате раздела земельного участка с кадастровым                номером 23:13:0104025:56, расположенного по адресу: станица Полтавская,                        ул. Казачья, 29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Казачья, 29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500 кв. м,                    образованному в результате раздела земельного участка с кадастровым                 номером 23:13:0104025:56, расположенного по адресу: станица Полтавская,                             ул. Казачья, 29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Заводская, 50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Администратор</cp:lastModifiedBy>
  <cp:lastPrinted>2021-01-18T16:33:00Z</cp:lastPrinted>
  <dcterms:modified xsi:type="dcterms:W3CDTF">2021-06-30T12:39:00Z</dcterms:modified>
  <cp:revision>34</cp:revision>
  <dc:subject/>
  <dc:title>П О С Т А Н О В Л Е Н И Е</dc:title>
</cp:coreProperties>
</file>