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9.06.2021                                                                                       № 14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Хицко С.Н. и предоставленных документов администрация Полтавского сельского поселения Красноармейского района                  п о с т а н о в л я е т: </w:t>
      </w:r>
    </w:p>
    <w:p>
      <w:pPr>
        <w:pStyle w:val="TextBody"/>
        <w:ind w:firstLine="567"/>
        <w:rPr/>
      </w:pPr>
      <w:r>
        <w:rPr/>
        <w:t xml:space="preserve">1. Присвоить адрес земельному участку № 1 площадью 4767 кв. м,                    образованному в результате раздела земельного участка с кадастровым                номером 23:13:0000000:1481, расположенного по адресу: станица Полтавская:                 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Интернациональная,         1/4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2. Присвоить адрес земельному участку № 2 площадью 16217 кв. м,                    образованному в результате раздела земельного участка с кадастровым                 номером 23:13:0000000:1481, расположенного по адресу: станица Полтавская.                          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</w:t>
      </w:r>
      <w:r>
        <w:rPr/>
        <w:t xml:space="preserve"> Интернациональная,        1/3</w:t>
      </w:r>
      <w:r>
        <w:rPr>
          <w:bCs/>
        </w:rPr>
        <w:t xml:space="preserve">. </w:t>
      </w:r>
    </w:p>
    <w:p>
      <w:pPr>
        <w:pStyle w:val="TextBody"/>
        <w:ind w:firstLine="567"/>
        <w:rPr/>
      </w:pPr>
      <w:r>
        <w:rPr/>
        <w:t xml:space="preserve">3. Присвоить адрес земельному участку № 3 площадью 84608 кв. м,                    образованному в результате раздела земельного участка с кадастровым                 номером 23:13:0000000:1481, расположенного по адресу: станица Полтавская.                          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</w:t>
      </w:r>
      <w:r>
        <w:rPr/>
        <w:t xml:space="preserve"> Интернациональная,         1/2</w:t>
      </w:r>
      <w:r>
        <w:rPr>
          <w:bCs/>
        </w:rPr>
        <w:t xml:space="preserve">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>4. Постановление вступает в силу со дня его подписания.</w:t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1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6-09T09:38:00Z</cp:lastPrinted>
  <dcterms:modified xsi:type="dcterms:W3CDTF">2021-06-10T07:26:00Z</dcterms:modified>
  <cp:revision>34</cp:revision>
  <dc:subject/>
  <dc:title>П О С Т А Н О В Л Е Н И Е</dc:title>
</cp:coreProperties>
</file>