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6.2021                                                                                        № 1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орокиной С.К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001 кв. м с кадастровым номером 23:13:0104045:2, расположенному по адресу: станица Полтавская, ул. Бунина, 28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Бунина, 28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1-06-29T07:22:00Z</dcterms:modified>
  <cp:revision>39</cp:revision>
  <dc:subject/>
  <dc:title>П О С Т А Н О В Л Е Н И Е</dc:title>
</cp:coreProperties>
</file>