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21                                                                                        № 1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Щербак Г.Н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500 кв. м с кадастровым номером 23:13:0107005:154, расположенному по адресу: станица Полтавская, дача «Мелиоратор»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Виноградная, 55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1-06-23T13:53:00Z</dcterms:modified>
  <cp:revision>42</cp:revision>
  <dc:subject/>
  <dc:title>П О С Т А Н О В Л Е Н И Е</dc:title>
</cp:coreProperties>
</file>