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6.2021                                                                                      № 1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Змеева А.Г. и предоставленных документов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44 кв. м,                    образованному в результате раздела земельного участка с кадастровым                номером 23:13:0102035:82, расположенного по адресу: станица Полтавская,                        ул. Школьная, 3 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3 б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1 кв. м,                    образованному в результате раздела земельного участка с кадастровым                 номером 23:13:0102035:82, расположенного по адресу: станица Полтавская,                             ул. Школьная, 3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ул. Школьная, 3 «А»</w:t>
      </w:r>
      <w:r>
        <w:rPr>
          <w:bCs/>
        </w:rPr>
        <w:t xml:space="preserve">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29T13:38:00Z</dcterms:modified>
  <cp:revision>32</cp:revision>
  <dc:subject/>
  <dc:title>П О С Т А Н О В Л Е Н И Е</dc:title>
</cp:coreProperties>
</file>