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    № 1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Пилюк И.А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667 кв. м с кадастровым номером 23:13:0105009:45, расположенному по адресу: станица Полтавская, ул. Набережная, 133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133/2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1-06-14T11:35:00Z</dcterms:modified>
  <cp:revision>40</cp:revision>
  <dc:subject/>
  <dc:title>П О С Т А Н О В Л Е Н И Е</dc:title>
</cp:coreProperties>
</file>