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6.2021                                                                                        № 14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Губской Н.В., Ямовой Н.С. и предоставленных документов 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1318 кв. м,                    образованному в результате раздела земельного участка с кадастровым                номером 23:13:0103060:22, расположенного по адресу: станица Полтавская,                        ул. Калинина, 18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Калинина, 18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1053 кв. м,                    образованному в результате раздела земельного участка с кадастровым                 номером 23:13:0103060:22, расположенного по адресу: станица Полтавская,                             ул. Калинина, 18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ул. Калинина, 18</w:t>
      </w:r>
      <w:r>
        <w:rPr>
          <w:bCs/>
        </w:rPr>
        <w:t xml:space="preserve"> «А»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1-18T16:33:00Z</cp:lastPrinted>
  <dcterms:modified xsi:type="dcterms:W3CDTF">2021-06-10T07:25:00Z</dcterms:modified>
  <cp:revision>33</cp:revision>
  <dc:subject/>
  <dc:title>П О С Т А Н О В Л Е Н И Е</dc:title>
</cp:coreProperties>
</file>