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   № 1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Слукина В.С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1445 кв. м,         образованному в результате перераспределения земельного участка                     с кадастровым номером  23:13:0102011:66, расположенного по адресу:       станица Полтавская,  ул. Д.Бедного, 2 «А»/1.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 xml:space="preserve">Российская Федерация, Краснодарский  край,  Красноармейский  район, Полтавское сельское поселение, станица Полтавская, ул. </w:t>
      </w:r>
      <w:r>
        <w:rPr/>
        <w:t>Д.Бедного, 2 «А»/1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1-04-27T13:43:00Z</cp:lastPrinted>
  <dcterms:modified xsi:type="dcterms:W3CDTF">2021-06-14T11:36:00Z</dcterms:modified>
  <cp:revision>26</cp:revision>
  <dc:subject/>
  <dc:title/>
</cp:coreProperties>
</file>