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06.2021                                                                                                 № 15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Смирновой Е.Ф. и предоставленных документов              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1.Присвоить адрес объекту недвижимости (Летняя кухня) площадью 56 кв.м, с кадастровым номером 23:13:0105001:471, расположенному по адресу: станица Полтавская, ул. Ленина, д. 279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Набережная, 177/2.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17-12-25T15:13:00Z</cp:lastPrinted>
  <dcterms:modified xsi:type="dcterms:W3CDTF">2021-06-29T07:17:00Z</dcterms:modified>
  <cp:revision>20</cp:revision>
  <dc:subject/>
  <dc:title>П О С Т А Н О В Л Е Н И Е</dc:title>
</cp:coreProperties>
</file>