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21                                                                                        № 1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Ахмедова Ш.А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22 кв. м,                    образованному в результате раздела земельного участка с кадастровым                номером 23:13:0104054:37, расположенного по адресу: станица Полтавская,                        ул. Садовая, 76:</w:t>
      </w:r>
    </w:p>
    <w:p>
      <w:pPr>
        <w:pStyle w:val="TextBody"/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Садовая, 7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343 кв. м,                    образованному в результате раздела земельного участка с кадастровым                 номером 23:13:0104054:37, расположенного по адресу: станица Полтавская,                             ул. Садовая, 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Жлобы, 39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29T07:25:00Z</dcterms:modified>
  <cp:revision>32</cp:revision>
  <dc:subject/>
  <dc:title>П О С Т А Н О В Л Е Н И Е</dc:title>
</cp:coreProperties>
</file>