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21                                                                                           № 1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Ерофеевой Г.Е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00 кв. м с кадастровым номером 23:13:0107003:27, расположенному по адресу: станица Полтавская, тер. КСТ «Мечта»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Березовая, 49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1-06-14T11:34:00Z</dcterms:modified>
  <cp:revision>39</cp:revision>
  <dc:subject/>
  <dc:title>П О С Т А Н О В Л Е Н И Е</dc:title>
</cp:coreProperties>
</file>