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3.11.2021 № 29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 2021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1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97,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97,4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2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567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2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567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2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567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2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567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5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11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5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11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5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11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5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11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1-11-23T10:04:00Z</cp:lastPrinted>
  <dcterms:modified xsi:type="dcterms:W3CDTF">2021-11-26T05:29:00Z</dcterms:modified>
  <cp:revision>128</cp:revision>
  <dc:subject/>
  <dc:title>Приложение 1</dc:title>
</cp:coreProperties>
</file>