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4.05.2017                                                                                                      № 160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уществлении закупки для обеспе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ужд 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5 апреля 2013 года № 44-ФЗ       «О контрактной системе в сфере закупок товаров, работ, услуг для обеспечения государственных и муниципальных нужд» и в целях исполнения функций и полномочий, возложенных на администрацию Полтавского сельского поселения подпункт 4 пункта 1 статьи 14 главы 3 Федерального закона             от 6 октября 2003 года № 131-ФЗ «Об общих принципах организации местного самоуправления в Российской Федерации»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Контрактной службе Полтавского сельского поселения Красноармейского района в пределах своих полномочий осуществить закупку товаров, работ, услуг для обеспечения муниципальных нужд Полтавского сельского поселения путем проведения электронного аукциона на выполнение работ по проектированию скважины в районе ул. Новой Садовой и уличной водопроводной сети по улицам Новой Садовой, Березовой, Вишневой, Абрикосовой, Виноградной, Дачной, Липовой, Сосновой, Кленовой станицы Полтавской Красноармейского района.</w:t>
      </w:r>
    </w:p>
    <w:p>
      <w:pPr>
        <w:pStyle w:val="ConsPlusNormal"/>
        <w:widowControl/>
        <w:tabs>
          <w:tab w:val="clear" w:pos="510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о дня его подписания и распространяет свое действие на правоотношения, возникшие с 28 апреля 2017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Пользователь</cp:lastModifiedBy>
  <cp:lastPrinted>2017-04-19T11:09:00Z</cp:lastPrinted>
  <dcterms:modified xsi:type="dcterms:W3CDTF">2017-05-25T08:12:00Z</dcterms:modified>
  <cp:revision>45</cp:revision>
  <dc:subject/>
  <dc:title>АДМИНИСТРАЦИЯ МУНИЦИПАЛЬНОГО ОБРАЗОВАНИЯ АБИНСКИЙ РАЙОН</dc:title>
</cp:coreProperties>
</file>