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5.2017                                                                                                №  139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993" w:right="991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Полтавского сельского поселения Красноармейского района от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 в целях повышения эффективности муниципального управ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то 18 августа 2014 года 636/1 «Об организации разработки муниципальных программ Полтавского сельского поселения Красноармейского района на среднесрочный период 2015-2020 годов» 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изложить наименование постановления в следующей редакции: «Об организации разработки муниципальных программ Полтавского сельского поселения Красноармейского района на среднесрочный период 2015-2022 годы»;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изложить приложение к постановлению в новой редакции (приложение)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1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5.2017 № 139/1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8.2014г.  № 636/1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5.2017 № 139/1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10080" w:hanging="0"/>
        <w:jc w:val="right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Полтавского сельского поселения 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</w:t>
            </w:r>
          </w:p>
          <w:p>
            <w:pPr>
              <w:pStyle w:val="Heading1"/>
              <w:rPr/>
            </w:pPr>
            <w:r>
              <w:rPr/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под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рок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мплексное и устойчивое развитие в сфере строительства, архитектуры и дорожного хозяй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и благоустройства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безопасности насел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щи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11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9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казенные учреждения культуры, подведомственные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19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ческое развитие и инновационная эконом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 Полтав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местного самоуправления и гражданского обще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1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циально-экономическое и территориальное разви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бществ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zxx"/>
              </w:rPr>
              <w:t>Главный специалист, юрисконсуль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Полтавского </w:t>
            </w:r>
            <w:r>
              <w:rPr>
                <w:sz w:val="24"/>
                <w:szCs w:val="24"/>
                <w:lang w:bidi="zxx"/>
              </w:rPr>
              <w:t xml:space="preserve">сельского поселения Красноармейского района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 xml:space="preserve">                                           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илищно-коммуналь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на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хранение, использование и популяризация объектов культуры, кинематографии и объектов культурного наслед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циально-экономическое и территориальное разви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0</w:t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ирование современной городской среды Полтавского сельского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</w:t>
        <w:tab/>
        <w:tab/>
        <w:tab/>
        <w:tab/>
        <w:tab/>
        <w:tab/>
        <w:tab/>
        <w:t>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588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554210</wp:posOffset>
              </wp:positionH>
              <wp:positionV relativeFrom="page">
                <wp:posOffset>3367405</wp:posOffset>
              </wp:positionV>
              <wp:extent cx="759460" cy="8432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59600" cy="843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2.3pt;margin-top:265.15pt;width:59.75pt;height:66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82200</wp:posOffset>
              </wp:positionH>
              <wp:positionV relativeFrom="page">
                <wp:posOffset>3746500</wp:posOffset>
              </wp:positionV>
              <wp:extent cx="790575" cy="514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057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5pt;height:40.5pt;mso-wrap-distance-left:9.05pt;mso-wrap-distance-right:9.05pt;mso-wrap-distance-top:0pt;mso-wrap-distance-bottom:0pt;margin-top:295pt;mso-position-vertical-relative:page;margin-left:78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272905</wp:posOffset>
              </wp:positionH>
              <wp:positionV relativeFrom="page">
                <wp:posOffset>383921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3pt;mso-position-vertical-relative:page;margin-left:730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1:00Z</dcterms:created>
  <dc:creator>123</dc:creator>
  <dc:description/>
  <cp:keywords/>
  <dc:language>en-US</dc:language>
  <cp:lastModifiedBy>user</cp:lastModifiedBy>
  <cp:lastPrinted>2017-05-31T14:42:00Z</cp:lastPrinted>
  <dcterms:modified xsi:type="dcterms:W3CDTF">2017-07-05T16:18:00Z</dcterms:modified>
  <cp:revision>11</cp:revision>
  <dc:subject/>
  <dc:title>РАСПОРЯЖЕНИЕ</dc:title>
</cp:coreProperties>
</file>