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от 16.05.2017                                                                                                   № 15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от 1 марта 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61 «О мерах по недопущению заноса виру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упреждению распространения африка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мы свиней 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в связи с изменением кадрового состава администрация Полтавского сельского поселения п о с т а н о в л я е 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олтавского сельского поселения от 1 марта 2016 года № 161 «О мерах по недопущению заноса вируса и предупреждению распространения африканской чумы свиней на территории Полтавского сельского поселения Красноармейского района», изложив приложение № 1 «Состав специальной комиссии по борьбе с африканской чумой свиней на территории Полтавского сельского поселения Красноармейского района» в следующе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/>
      </w:pPr>
      <w:r>
        <w:rPr>
          <w:sz w:val="28"/>
          <w:szCs w:val="28"/>
        </w:rPr>
        <w:t>к постановлению администрации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.05.2017  № 152 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5529" w:firstLine="4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</w:rPr>
        <w:t>01.03.2016</w:t>
      </w:r>
      <w:r>
        <w:rPr>
          <w:rFonts w:cs="Times New Roman" w:ascii="Times New Roman" w:hAnsi="Times New Roman"/>
          <w:sz w:val="28"/>
          <w:szCs w:val="28"/>
        </w:rPr>
        <w:t xml:space="preserve">  №  161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Полтавского сельского поселения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17  № 15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й комиссии по борьбе с африканской чумой свин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6"/>
        <w:gridCol w:w="595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ож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Евген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опросам пожарной безопасности, потребительской сферы и ЛПХ администрации Полта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ритн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дминистрации Полта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отдела ЖКХ и благоустройства администрации Полта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о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П «Благоустройство» Полтавского сельского поселе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, главный бухгалтер администрации Полта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алер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олтавской ветеринарной лечебницей ГБУ «Ветуправления» Красноармей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х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Никола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УУП и ПДН ОМВД России по Красноармейскому району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землеустройств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Полта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лта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яче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МП «ЖКХ» Красноармейского района (по согласованию).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34:00Z</dcterms:created>
  <dc:creator>user</dc:creator>
  <dc:description/>
  <dc:language>en-US</dc:language>
  <cp:lastModifiedBy>Patrusheva</cp:lastModifiedBy>
  <cp:lastPrinted>2017-05-17T16:25:00Z</cp:lastPrinted>
  <dcterms:modified xsi:type="dcterms:W3CDTF">2017-05-25T05:34:00Z</dcterms:modified>
  <cp:revision>2</cp:revision>
  <dc:subject/>
  <dc:title>АДМИНИСТРАЦИЯ</dc:title>
</cp:coreProperties>
</file>