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29.05.2017</w:t>
        <w:tab/>
        <w:tab/>
        <w:tab/>
        <w:tab/>
        <w:tab/>
        <w:tab/>
        <w:t xml:space="preserve">                                    № 172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851"/>
          <w:tab w:val="left" w:pos="709" w:leader="none"/>
        </w:tabs>
        <w:jc w:val="center"/>
        <w:rPr>
          <w:b/>
          <w:b/>
        </w:rPr>
      </w:pPr>
      <w:r>
        <w:rPr>
          <w:b/>
        </w:rPr>
        <w:t>Об утверждении методики прогнозирования поступле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точникам финансирования дефицита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/>
        <w:tab/>
        <w:t xml:space="preserve">В соответствии с </w:t>
      </w:r>
      <w:hyperlink r:id="rId3">
        <w:r>
          <w:rPr>
            <w:rStyle w:val="InternetLink"/>
          </w:rPr>
          <w:t>пунктом 1 статьи 160.2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мая 2016 года N 469 "Об общих требованиях к методике прогнозирования поступлений по источникам финансирования дефицита бюджета" (в редакции Постановления Правительства РФ от 11 апреля 2017 № 435) администрация Полтавского сельского поселения Красноармейского  района  п о с т а н о в л я е т:</w:t>
      </w:r>
    </w:p>
    <w:p>
      <w:pPr>
        <w:pStyle w:val="TextBody"/>
        <w:ind w:firstLine="709"/>
        <w:jc w:val="both"/>
        <w:rPr/>
      </w:pPr>
      <w:r>
        <w:rPr/>
        <w:t>1. Утвердить методику прогнозирования поступлений по источникам финансирования дефицита бюджета Полтавского сельского поселения Красноармейского района (приложение).</w:t>
      </w:r>
    </w:p>
    <w:p>
      <w:pPr>
        <w:pStyle w:val="TextBody"/>
        <w:ind w:firstLine="709"/>
        <w:jc w:val="both"/>
        <w:rPr/>
      </w:pPr>
      <w:r>
        <w:rPr/>
        <w:t>2. Контроль за выполнением настоящего постановления возложить на начальника финансового отдела, главного бухгалтера администрации Полтавского сельского поселения Красноармейского района Н.В. Галушко.</w:t>
      </w:r>
    </w:p>
    <w:p>
      <w:pPr>
        <w:pStyle w:val="TextBody"/>
        <w:ind w:firstLine="709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105" w:firstLine="851"/>
        <w:jc w:val="both"/>
        <w:rPr>
          <w:szCs w:val="28"/>
        </w:rPr>
      </w:pPr>
      <w:r>
        <w:rPr>
          <w:szCs w:val="28"/>
        </w:rPr>
        <w:t>от  29.05.20174  № 171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по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по источникам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прогнозирования поступлений по источникам финансирования дефицита бюджета Полтавского сельского поселения Красноармейского района (далее – Методика), определяет порядок расчета прогноза поступлений по источникам финансирования дефицита бюджета Полтавского сельского поселения Красноармейского района, главным администратором которых является администрация Полтавского сельского поселения Красноармейского района (далее - главный администратор)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оступлений по источникам финансирования дефицита бюджета Полтавского сельского поселения Красноармейского района, в отношении которых главный администратор выполняет бюджетные полномочия с указанием кодов классификации источников финансирования дефицита бюджета и их наименова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 бюджетной классификации источников финансир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фицита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кодов бюджетной классификации источников финансирования дефицита бюдж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992 01 02 00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992 01 03 01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Расчет прогноза поступлений по источникам финансирования дефицита бюджета Полтавского сельского поселения Красноармейского района осуществляется в следующем порядк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Получение  кредитов от кредитных организаций бюджетами поселений в валюте Российской Федера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 расчете прогнозного объема поступлений кредитов от кредитных организаций учитыв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гнозируемый уровень дефицита (профицита) бюджета Полтавского сельского поселения Красноармейского района и (или) объем бюджетных ассигнований, направляемых на погашение муниципального долга Полтавского сельского поселения Красноармейского района в соответствующем финансовом год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ночная конъюнкту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ействующие муниципальные контракты о получении кредитов от кредитных организац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ные показатели источников финансирования дефицита бюджета Полтавского сельского поселения Красноармей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= Опз + Од(-Оп) - Ии - Уцб, гд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к - прогнозируемый объем поступлений кредитов от кредитных организаций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з - объем государственных внутренних заимствований Полтавского сельского поселения Красноармейского района, подлежащих погашению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д (Оп) - прогнозируемый объем дефицита (профицита) бюджета Полтавского сельского поселения Красноармейского района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и - прогнозируемый суммарный объем иных источников внутреннего финансирования дефицита бюджета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цб - уточненный объем поступлений от размещения государственных ценных бумаг Полтавского сельского поселения Красноармейского района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ссчитанный прогноз объема поступлений кредитов от кредитных организаций может уточняться путем уменьшения на прогнозируемый объем кредитов от других бюджетов бюджетной системы Российской Федерации в соответствии с планируемыми к заключению соглашениями о получении бюджетных кредитов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расчет объема поступлений кредитов от кредитных организаций в соответствующем финансовом году не включаются объемы возможных оборотов по заключенным муниципальным контрактам о получении Полтавским сельским поселением Красноармейского района кредитов от кредитных организаций в форме возобновляемых кредитных линий, по которым объем привлечения равен объему погашения в течение соответствующего финансового г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 Получение кредитов от других бюджетов бюджетной системы Российской Федерации бюджетами поселений в валюте Российской Федер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при расчете прогнозного объема поступлений кредитов от других бюджетов бюджетной системы Российской Федерации учитыв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гнозируемый уровень дефицита (профицита) бюджета Полтавского сельского поселения Красноармейского района и (или) объем бюджетных ассигнований, направляемых на погашение муниципального долга Полтавского сельского поселения Красноармейского района в соответствующем финансовом год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оглашения о получении бюджетных кредитов от других бюджетов бюджетной системы Российской Федерации (далее - бюджетный кредит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ланируемые к заключению соглашения о получении бюджетных кредитов, в том числе из краевого бюджета на соответствующий финансовый год (в случае наличия решения Министра финансов Краснодарского края о предоставлении местному бюджету бюджетного кредита из краевого бюджета) и прогнозируемый объем бюджетного кредита на пополнение остатков средств на счетах бюджета поселения в соответствующем финансовом год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б = Ол + Об, гд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б - прогнозируемый объем поступлений бюджетных кредитов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л - прогнозируемый объем бюджетного кредита на пополнение остатков средств на счетах местного бюджета в очередно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 - прогнозируемый объем бюджетного кредита из краевого бюджета в соответствующем финансовом году (в случае наличия решения Министра финансов Краснодарского края о предоставлении местному бюджету бюджетного кредита из краевого бюджета), за исключением прогнозируемого объема бюджетного кредита на пополнение остатков средств на счетах бюджета поселения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гнозируемый объем бюджетного кредита на пополнение остатков средств на счетах бюджета поселения в очередном финансовом году рассчитывается по следующей формул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 = (Дкб - Сб - Св - Имтб) / 12, гд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кб - прогнозируемый общий объем доходов местного бюджета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б - прогнозируемый объем поступлений субсидий из краевого бюджета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в - прогнозируемый объем поступлений субвенций из краевого бюджета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мтб - прогнозируемый объем поступлений иных межбюджетных трансфертов, имеющих целевое назначение, из краевого бюджета на очередной финансовый г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прогноз объема поступлений бюджетного кредита на пополнение остатков средств на счетах бюджета поселения в очередном финансовом году может уточняться исходя из прогнозируемой оценки недостаточности на едином счете бюджета поселения денежных средств, необходимых для осуществления кассовых выплат из местного бюдж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ConsPlus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</w:t>
        <w:tab/>
        <w:t xml:space="preserve">                       </w:t>
        <w:tab/>
        <w:t>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C9D034F6083CF501C3FE7134AE71AFA892B82F1D24A399E9927A35EBA0FFA53B67F6055C93dD37G" TargetMode="External"/><Relationship Id="rId4" Type="http://schemas.openxmlformats.org/officeDocument/2006/relationships/hyperlink" Target="consultantplus://offline/ref=FFC9D034F6083CF501C3FE7134AE71AFA892B92E1B21A399E9927A35EBA0FFA53B67F6005892D736dF3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ser</cp:lastModifiedBy>
  <cp:lastPrinted>2015-03-06T17:36:00Z</cp:lastPrinted>
  <dcterms:modified xsi:type="dcterms:W3CDTF">2017-07-05T16:09:00Z</dcterms:modified>
  <cp:revision>19</cp:revision>
  <dc:subject/>
  <dc:title>П О С Т А Н О В Л Е Н И Е</dc:title>
</cp:coreProperties>
</file>