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5.2017</w:t>
      </w: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№ 169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>Об утверждении состава Совета по профилактике правонарушений</w:t>
      </w:r>
    </w:p>
    <w:p>
      <w:pPr>
        <w:pStyle w:val="2"/>
        <w:rPr/>
      </w:pPr>
      <w:r>
        <w:rPr/>
        <w:t xml:space="preserve">при администрации Полтавского сельского поселения </w:t>
      </w:r>
    </w:p>
    <w:p>
      <w:pPr>
        <w:pStyle w:val="2"/>
        <w:rPr/>
      </w:pPr>
      <w:r>
        <w:rPr/>
        <w:t>Красноармейского район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ab/>
      </w:r>
      <w:r>
        <w:rPr>
          <w:b w:val="false"/>
        </w:rPr>
        <w:t>В целях проведения эффективной профилактической работы  на территории Полтавского сельского поселения и в связи с кадровыми изменениями администрация Полтавского сельского поселения Красноармейского района п о с т а н о в л я е т:</w:t>
      </w:r>
    </w:p>
    <w:p>
      <w:pPr>
        <w:pStyle w:val="2"/>
        <w:jc w:val="both"/>
        <w:rPr/>
      </w:pPr>
      <w:r>
        <w:rPr>
          <w:b w:val="false"/>
        </w:rPr>
        <w:tab/>
        <w:t>1. Внести изменения в постановление администрации Полтавского сельского поселения Красноармейского района от 5 мая 2015 года № 366/1 « О создании Совета по профилактики правонарушений при администрации Полтавского сельского поселения Красноармейского района», изложив   приложение № 1 к вышеуказанному постановлению в следующей редакции (приложение).</w:t>
      </w:r>
    </w:p>
    <w:p>
      <w:pPr>
        <w:pStyle w:val="2"/>
        <w:jc w:val="both"/>
        <w:rPr/>
      </w:pPr>
      <w:r>
        <w:rPr>
          <w:b w:val="false"/>
        </w:rPr>
        <w:tab/>
        <w:t>2. Постановление «Об утверждении состава Совета по профилактике правонарушений при администрации Полтавского сельского поселения Красноармейского района» от 25 октября 2016 года № 667 считать утратившим силу.</w:t>
      </w:r>
    </w:p>
    <w:p>
      <w:pPr>
        <w:pStyle w:val="2"/>
        <w:jc w:val="both"/>
        <w:rPr/>
      </w:pPr>
      <w:r>
        <w:rPr/>
        <w:tab/>
      </w:r>
      <w:r>
        <w:rPr>
          <w:b w:val="false"/>
        </w:rPr>
        <w:t>3. Постановление вступает в силу со дня его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Style w:val="Style14"/>
          <w:b w:val="false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Style w:val="Style14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ю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6.05.2017   № 169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от 5 мая 2015 года № 366/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Красноармейск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от 26.05.2017   № 169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по профилактики право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администрации Полта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  <w:gridCol w:w="360"/>
        <w:gridCol w:w="6120"/>
      </w:tblGrid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жий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</w:rPr>
              <w:t xml:space="preserve">Гористов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андрович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лтавского сельского 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, председатель Совета по профилактике правонарушений;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Полтавского сельского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, заместитель председателя Совета по профилактике правонарушений;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Григорьевна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елам несовершеннолетних администрации Полтавского сельского поселения Красноармейского района, секретарь Совета по профилактике правонарушений;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110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243" w:hRule="atLeast"/>
        </w:trPr>
        <w:tc>
          <w:tcPr>
            <w:tcW w:w="10110" w:type="dxa"/>
            <w:gridSpan w:val="3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Кохонов 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Максим Николаевич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ПДН ОУУП и  ПДН Отдела МВД России по красноармейскому району;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ритняя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 администрации Полтавского сельского поселения Красноармейского района;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ва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елам молодежи администрации Полтавского сельского поселения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щенко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деления профилактики семейного неблагополучия ГБУ СО КК «Красноармейский КЦСОН»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щёва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Сергеевна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Полтавский культурный центр»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гин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Олегович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олтавского сельского поселения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дюк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Фёдоровна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женщин станицы Полтавской;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енко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 газеты «Голос правды»;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атольевна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- начальник ОПДН ОУУП и ПДН ОМВД России по Красноармейскому району, подполковник полиции;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рамков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олтавского сельского поселения;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лкин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олтавского сельского поселения;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ережнев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Викторович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олтавского сельского поселения;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ухин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  Полтавского станичного казачьего общества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8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47:00Z</dcterms:created>
  <dc:creator>Наталья</dc:creator>
  <dc:description/>
  <cp:keywords/>
  <dc:language>en-US</dc:language>
  <cp:lastModifiedBy>user</cp:lastModifiedBy>
  <cp:lastPrinted>2017-05-29T13:37:00Z</cp:lastPrinted>
  <dcterms:modified xsi:type="dcterms:W3CDTF">2017-07-05T16:24:00Z</dcterms:modified>
  <cp:revision>62</cp:revision>
  <dc:subject/>
  <dc:title/>
</cp:coreProperties>
</file>