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4.05.2017                                                                                                    № 158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передвижных аттракционов  «Луна-пар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станицы Полта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культурного обслуживания жителей и гостей Полтавского сельского поселения Красноармейского района, расширения возможностей в организации досуга детей и молодежи администрация Полтавского сельского поселения п о с т а н о в л я е т:</w:t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>1. Разрешить индивидуальному предпринимателю Бабаян Ашоту Суреновичу в период с 25 мая 2017 года по 13 июня 2017 года размещение передвижных аттракционов «Луна-парк» по улице Красная (между улицей Интернациональная и проездом МКУК «Полтавский культурный центр»), исключив размещение автотранспорта хозяйственного обслуживания передвижного аттракциона.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индивидуальному предпринимателю А.С. Бабаян в период эксплуатации передвижного аттракциона: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Установить ограждение, обеспечить безопасность посетителей и постоянное дежурство лиц, ответственных за проведение гастролей;</w:t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>2.2. Необходимое количество касс для продажи билетов;</w:t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>2.3. Поддержание санитарного порядка;</w:t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>2.4. Музыкальное оформление площадки;</w:t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>2.5. Бесплатное посещение детей из многодетных семей.</w:t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>3. Рекомендовать Отделу МВД России по Красноармейскому району (Хаев)  ограничить движение автотранспорта по улице Красная (между улицей Интернациональная и проездом МКУК «Полтавский культурный центр»), обеспечить на территории размещения передвижных аттракционов правопорядок, круглосуточное дежурство сотрудников полиции, а также принятие мер по антитеррористической безопасности.</w:t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Полтавского сельского поселения Красноармейского района В.А. Гористова.</w:t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5:21:00Z</dcterms:created>
  <dc:creator>user</dc:creator>
  <dc:description/>
  <dc:language>en-US</dc:language>
  <cp:lastModifiedBy>Patrusheva</cp:lastModifiedBy>
  <cp:lastPrinted>2017-05-24T09:29:00Z</cp:lastPrinted>
  <dcterms:modified xsi:type="dcterms:W3CDTF">2017-05-25T05:21:00Z</dcterms:modified>
  <cp:revision>2</cp:revision>
  <dc:subject/>
  <dc:title>АДМИНИСТРАЦИЯ</dc:title>
</cp:coreProperties>
</file>