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5.2017                                                                                          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Полт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4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от 28 июля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63/1 «О создании комиссии по предупреж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ликвидации чрезвычайных ситуаций и  обеспеч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пожарной безопасности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от 6 октября 2003 года №131-ФЗ «Об общих принципах организации местного самоуправления в Российской Федерации», в целях реализации полномочий органов местного самоуправления Полтавского сельского поселения в области пожарной безопасности, предупреждения и ликвидации чрезвычайных ситуаций администрация Полтавского сельского поселения 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Полтавского сельского поселения от 28 июля 2015 года № 663/1 «О создании комиссии по предупреждению и ликвидации чрезвычайных ситуаций и обеспечению противопожарной безопасности Полтавского сельского поселения Красноармейского района», изложив приложение № 1 «Состав комиссии по предупреждению и ликвидации чрезвычайных ситуаций и обеспечению пожарной безопасности Полтавского сельского поселения Красноармейского района» к постановлению в следующей редакции (прилож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/>
      </w:pPr>
      <w:r>
        <w:rPr>
          <w:sz w:val="28"/>
          <w:szCs w:val="28"/>
        </w:rPr>
        <w:t>постановлением администрации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2.05.2017  № 147 </w:t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ConsPlusNormal"/>
        <w:ind w:left="5529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5529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left="5529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ind w:left="5529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.07.2015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>663/1</w:t>
      </w:r>
    </w:p>
    <w:p>
      <w:pPr>
        <w:pStyle w:val="ConsPlusNormal"/>
        <w:ind w:left="5529" w:firstLine="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Полтавского сельского поселения</w:t>
      </w:r>
    </w:p>
    <w:p>
      <w:pPr>
        <w:pStyle w:val="ConsPlusNormal"/>
        <w:ind w:left="5529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5.2017  № 147)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едупреждению и ликвидации чрезвычайных ситу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обеспечению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25"/>
        <w:gridCol w:w="6155"/>
      </w:tblGrid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ож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лтавского сельского поселения Красноармей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лтавского сельского поселения Красноармейского района, заместитель председателя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риль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вопросам пожарной безопасности, потребительской сферы и ЛПХ администрации Полтавского 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ритня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рганизационного отдела администрации Полтавского сельского поселе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подкомиссии по устойчивости управления, связи и опове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ух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и благоустройства администрации Полтавского сельского поселе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группы газоснабжения и коммунально-бытового обесп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о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П «Благоустройство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технической служ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й Ивано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СЧ  № 118 МЧС по охране станицы Полтавско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группы противопожарной службы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х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УУП и ПДН МВД России по Красноармейскому район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группы общественного порядка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лтав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и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Дмитрие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инженер ФГУ «Кубаньмелиоводхоз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Викторовна  </w:t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отдела, экономист – финанси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ОАО «Красноармейскаярайгаз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икторовна</w:t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ООО «Пожремстрой» ВДП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расноармейских районных электрических сетей ОАО «Кубаньэнерго» Славянские электрические се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ячеславо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женер МП ЖКХ  Красноармей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12.05.2017  № 147</w:t>
      </w:r>
    </w:p>
    <w:p>
      <w:pPr>
        <w:pStyle w:val="Normal"/>
        <w:tabs>
          <w:tab w:val="clear" w:pos="708"/>
          <w:tab w:val="left" w:pos="3304" w:leader="none"/>
        </w:tabs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Полтавского сельского поселения от 28 июля 2015 года № 663/1 «О создании комиссии по предупреждению и ликвидации чрезвычайных ситуаций и  обеспеч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пожарной безопасности Полтавского сельского поселения Красноармей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й сферы и ЛП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И.Е. Зубриль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Горис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Л.М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юрисконсульт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tabs>
          <w:tab w:val="clear" w:pos="708"/>
          <w:tab w:val="left" w:pos="7230" w:leader="none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Ю.В. Кулеш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9:00Z</dcterms:created>
  <dc:creator>user</dc:creator>
  <dc:description/>
  <cp:keywords/>
  <dc:language>en-US</dc:language>
  <cp:lastModifiedBy>Patrusheva</cp:lastModifiedBy>
  <cp:lastPrinted>2017-05-15T11:12:00Z</cp:lastPrinted>
  <dcterms:modified xsi:type="dcterms:W3CDTF">2017-05-16T12:32:00Z</dcterms:modified>
  <cp:revision>5</cp:revision>
  <dc:subject/>
  <dc:title/>
</cp:coreProperties>
</file>