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5.05.2017 года                                                                                               № 164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bCs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sz w:val="28"/>
          <w:szCs w:val="28"/>
        </w:rPr>
        <w:t xml:space="preserve">Об отмене закупки </w:t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b/>
          <w:b/>
          <w:bCs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В соответствии с Федеральным законом от 5 апреля 2013 года № 44-ФЗ       «О контрактной системе в сфере закупок товаров, работ, услуг для обеспечения государственных и муниципальных нужд» и в целях внесения изменений в документацию электронного аукциона, администрация Полтавского сельского поселения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Контрактной службе Полтавского сельского поселения Красноармейского района (Гористов) в пределах своих полномочий отменить проведение электронного аукциона на выполнение работ по проектированию скважины в районе ул. Новой Садовой и уличной водопроводной сети по улицам Новой Садовой, Березовой, Вишневой, Абрикосовой, Виноградной, Дачной, Липовой, Сосновой, Кленовой станицы Полтавской Красноармейского района (извещение от 18 мая 2017 года № 0118300021571000014).</w:t>
      </w:r>
    </w:p>
    <w:p>
      <w:pPr>
        <w:pStyle w:val="ConsPlusNormal"/>
        <w:widowControl/>
        <w:tabs>
          <w:tab w:val="clear" w:pos="510"/>
          <w:tab w:val="left" w:pos="709" w:leader="none"/>
          <w:tab w:val="left" w:pos="1134" w:leader="none"/>
        </w:tabs>
        <w:ind w:firstLine="709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о дня его подписания. 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DL" w:hAnsi="Times New Roman;TimesDL" w:eastAsia="Times New Roman;TimesDL" w:cs="Times New Roman;TimesD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DL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;TimesDL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;TimesDL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;TimesDL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DL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DL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Пользователь</cp:lastModifiedBy>
  <cp:lastPrinted>2017-05-23T16:00:00Z</cp:lastPrinted>
  <dcterms:modified xsi:type="dcterms:W3CDTF">2017-05-31T10:05:00Z</dcterms:modified>
  <cp:revision>50</cp:revision>
  <dc:subject/>
  <dc:title>АДМИНИСТРАЦИЯ МУНИЦИПАЛЬНОГО ОБРАЗОВАНИЯ АБИНСКИЙ РАЙОН</dc:title>
</cp:coreProperties>
</file>