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05.2017                                                                                     № 1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Мацко В.В., Титова А.А. и предоставленных документов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536 кв. м, образованному в результате перераспределения земельного участка с кадастровым номером 23:13:0103065:43, расположенного в станице Полтавской по                          ул. Рабочая, 20, и земельного участка с кадастровым номером 23:13:0103065:75, расположенного в станице Полтавской по ул. Рабочая, 18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Краснодарский край, Красноармейский район, станица Полтавская,                  ул. Рабочая, 20.</w:t>
      </w:r>
    </w:p>
    <w:p>
      <w:pPr>
        <w:pStyle w:val="TextBody"/>
        <w:ind w:firstLine="709"/>
        <w:rPr/>
      </w:pPr>
      <w:r>
        <w:rPr/>
        <w:t>2. Присвоить адрес земельному участку № 2 площадью 963 кв. м, образованному в результате перераспределения земельного участка с кадастровым номером 23:13:0103065:75, расположенного в станице Полтавской по                   ул. Рабочая, 18, и земельного участка с кадастровым номером 23:13:0103065:43, расположенного в станице Полтавской, по ул. Рабочая, 20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Краснодарский край, Красноармейский район, станица Полтавская,                 ул. Рабочая, 18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26:00Z</dcterms:created>
  <dc:creator>Данина И.В.</dc:creator>
  <dc:description/>
  <cp:keywords/>
  <dc:language>en-US</dc:language>
  <cp:lastModifiedBy>GYPNORION</cp:lastModifiedBy>
  <cp:lastPrinted>2017-04-24T15:34:00Z</cp:lastPrinted>
  <dcterms:modified xsi:type="dcterms:W3CDTF">2017-05-15T10:52:00Z</dcterms:modified>
  <cp:revision>4</cp:revision>
  <dc:subject/>
  <dc:title>П О С Т А Н О В Л Е Н И Е</dc:title>
</cp:coreProperties>
</file>