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5.2017                                                                                                      № 139</w:t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змещения передвижных аттракцион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тутов, зоопарков и цирк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размещения передвижных аттракционов, батутов, зоопарков и цирков на территории Полтавского сельского поселения Красноармейского район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рабочей группы по выдаче согласования на размещение передвижных аттракционов, батутов, зоопарков и цирков на территории Полтавского сельского поселения Красноармейского район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Полтавского сельского поселения А.В. Лео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ЁНО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2.05.2017  №  139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змещения передвижных аттракционов, бату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опарков и цирков на территории 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размещения передвижных аттракционов, батутов, зоопарков и цирков регулирует отношения, связанные с размещением на территории Полтавского сельского поселения Красноармейского района аттракционов, батутов, передвижных цирков и зоопарков, устанавливает единый порядок оформления и выдачи согласований на их размещение на территории Полтавского сельского поселения (далее –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Требования настоящего Порядка распространяются на аттракционы, батуты, передвижные цирки и зоопарки (далее - Объекты), размещаемые или планируемые к размещению на территории Полта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гласование размещения аттракционов, бату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вижных цирков и зоопарков, а также друг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лекательного оборудован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ля размещения Объектов на территории Полтавского сельского поселения юридические лица и граждане, осуществляющие предпринимательскую деятельность без образования юридического лица (далее - индивидуальные предприниматели), представляют в Администрацию Полтавского сельского поселения (далее – Администрац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главы Полтавского сельского поселения согласно приложению №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 удостоверяющий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идетельство о государственной регистрации (для юрид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чредительные документы (для юрид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окумент, подтверждающий полномочия лица, подписавшего заявление (для юрид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видетельство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видетельство о государственной регистрации в качестве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документы, подтверждающие проведение обязательных вакцинаций, ветеринарных обработок, диагностических исследований в соответствии с требованиями ветеринар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технический паспорт завода-изготовителя аттракциона (на русском языке), оформленный в соответствии с требованиями нормативн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указанные в подпунктах 2-9, пункта 2.1 настоящего порядка документы должны быть заверены надлежащим образом</w:t>
      </w:r>
      <w:r>
        <w:rPr>
          <w:sz w:val="21"/>
          <w:szCs w:val="21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бочая группа по выдаче согласования на размещение передвижных аттракционов, батутов, зоопарков и цирков на территории Полтавского сельского поселения Красноармейского района в течение 5 календарных дней рассматривает поданное заявление и принимает решение о согласовании размещения Объекта, либо письменно уведомляет заявителя об отсутствии возможности размещения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отсутствии возможности размещения Объекта принимается в случаях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полагаемое место размещения Объекта одного вида уже согласовано другому юридическому лицу или индивидуальному предпринимателю, который ранее направил в Администрацию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предполагаемом месте размещения объекта планируется проведение иных культурно-развлека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тсутствия указанных в п. 2.1 документов, необходимых для согласования размещения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мещение Объектов предполагается в местах и сооружениях, принадлежащих на праве муниципальной собственности или ином праве муниципальному образованию Полтавское сельское поселение и которое нарушает установленные для их эксплуатации санитарно-эпидемиологические правила и нормативы и может повлечь за собой угрозу безопасности жизни и (или) здоровью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нятия решения о возможности размещения Объекта на территории сельского поселения, юридические лица и индивидуальные предприниматели имеют право на получение Согласования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и размещении Объектов юридические лица и индивидуальные предприним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блюдать настоящий Поря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спользовать здоровых животных, прошедших курс обязательных вакцинаций, ветеринарных обработок, диагностических исследований в соответствии с требованиями ветеринарного законодательства (в случае размещения Объекта с участием животных и пт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беспечить надлежащее санитарное состояние на территории выделенного участка для размещения Объекта по периметру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ыполнять требования безопасной эксплуатации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полнять требования законодательства Российской Федерации в отношении деятельности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беспечить предоставление необходимой информации потребителям, размещенной в удобном для обозрения месте, которая должна соответствовать требованиям Правил бытового обслуживания населения в РФ, утвержденных Постановлением Правительства РФ от 15 августа 1997 года № 10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 организации размещения Объектов юридическим лицам и индивидуальным предпринимателям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изводить выпас травоядных животных н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изводить захоронение павших животных и птиц н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змещать сооружения и конструкции вне отвед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мещать материалы информационного характера в местах, не предназначенных для этих целей (на деревьях, столбах электроснабжения, ограждениях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 окончании срока осуществления деятельности Объекта в соответствии со сроками, указанными в заявлении, юридическое лицо или индивидуальный предприниматель обязаны освободить используемую территорию и привести ее в первоначаль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за нарушение настоящего Поря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За нарушение </w:t>
      </w:r>
      <w:r>
        <w:rPr>
          <w:bCs/>
          <w:sz w:val="28"/>
          <w:szCs w:val="28"/>
        </w:rPr>
        <w:t>правил благоустройства, озеленения и санитарного содержа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>территории Полтавского сельского поселения Красноармейского района</w:t>
      </w:r>
      <w:r>
        <w:rPr>
          <w:sz w:val="28"/>
          <w:szCs w:val="28"/>
        </w:rPr>
        <w:t>, требований безопасности при эксплуатации объектов юридические лица и индивидуальные предприниматели несут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 причинении вреда дорожному покрытию, объектам внешнего благоустройства на территории Полтавского сельского поселения общего пользования юридические лица и индивидуальные предприниматели обязаны возместить причиненный ущерб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влечение к административной ответственности не освобождает юридических лиц и индивидуальных предпринимателей от обязанности по устранению допущенных нарушений и возмещению причиненного ущер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Контроль за исполнением настоящих Порядка осуществляют уполномоченные должностные лица Администрации в пределах своей компет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В.А. Побож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1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размещения</w:t>
      </w:r>
    </w:p>
    <w:p>
      <w:pPr>
        <w:pStyle w:val="ConsPlusNormal1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передвижных аттракционов, батутов, зоопарков и цирков на территории Полтавского сельского поселения Красноармейского района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змещение передвижных аттракционов, бату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рков и зоопарков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Побож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явитель </w:t>
      </w: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Юридический (домашний) адрес </w:t>
      </w:r>
      <w:r>
        <w:rPr>
          <w:b/>
          <w:sz w:val="28"/>
          <w:szCs w:val="28"/>
        </w:rPr>
        <w:t>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Ф.И.О. руководителя предприятия </w:t>
      </w:r>
      <w:r>
        <w:rPr>
          <w:b/>
          <w:sz w:val="28"/>
          <w:szCs w:val="28"/>
        </w:rPr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НН заявителя </w:t>
      </w:r>
      <w:r>
        <w:rPr>
          <w:b/>
          <w:sz w:val="28"/>
          <w:szCs w:val="28"/>
        </w:rPr>
        <w:t>___________________</w:t>
      </w:r>
      <w:r>
        <w:rPr>
          <w:sz w:val="28"/>
          <w:szCs w:val="28"/>
        </w:rPr>
        <w:t>контактный телефон</w:t>
      </w:r>
      <w:r>
        <w:rPr>
          <w:b/>
          <w:sz w:val="28"/>
          <w:szCs w:val="28"/>
        </w:rPr>
        <w:t>__________________</w:t>
      </w:r>
    </w:p>
    <w:p>
      <w:pPr>
        <w:pStyle w:val="Normal"/>
        <w:rPr/>
      </w:pPr>
      <w:r>
        <w:rPr>
          <w:sz w:val="28"/>
          <w:szCs w:val="28"/>
        </w:rPr>
        <w:t>ОГРН</w:t>
      </w: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номер, дата, кем выда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ссмотреть возможность размещения передвижных аттракционов, батутов, цирков и зоопарков на территории Полтавского сельского поселения Красноармейского района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_________________________ 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«____» ___________ по «____» ___________ 20___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ложением о порядке размещения нестационарных торговых объектов ознакомлен(на) и обязуюсь его соблюда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 ответственности за нарушение Правил благоустройства, озеленения и санитарного содержания территории Полтавского сельского поселения Красноармейского района предупрежден(на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 20___г.                        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(дата подачи заявления)</w:t>
      </w:r>
      <w:r>
        <w:rPr>
          <w:sz w:val="28"/>
          <w:szCs w:val="28"/>
        </w:rPr>
        <w:t xml:space="preserve">                                       (</w:t>
      </w:r>
      <w:r>
        <w:rPr/>
        <w:t>Ф.И.О., подпись предпринимателя</w:t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или руководителя предприятия)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1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размещения</w:t>
      </w:r>
    </w:p>
    <w:p>
      <w:pPr>
        <w:pStyle w:val="ConsPlusNormal1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передвижных аттракционов, батутов, зоопарков и цирков на территории Полтавского сельского поселения Красноармейского района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                       «____» __________ 20___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передвижных аттракционов, батутов, цирков и зоопарков на территории Полтавского сельского поселения Красноармейского района 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размещен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ной аттракцион, цирк, зоопарк:______________________________ 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ование предоставлено 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полное наименование и организационно-правовая форма юридического лиц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:_________________________   ИНН ____________________________ ________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N, дата свидетельства о государственной регистрации, наименование зарегистрированного органа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о на срок с «____» ___________ по «____» ___________ 20___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2.05.2017  №  139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ей группы по выдаче согласования на размещение передвижных аттракционов, батутов, зоопарков и цирков на территории Полтавского сельского поселения Красноармей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33"/>
        <w:gridCol w:w="6098"/>
      </w:tblGrid>
      <w:tr>
        <w:trPr/>
        <w:tc>
          <w:tcPr>
            <w:tcW w:w="3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лтавского сельского посел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ячеслав Александ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ЖКХ и благоустройства 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опросам пожарной безопасности, потребительской сферы и ЛПХ администрации Полта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пециалист 1 категории, инженер по землеустройству </w:t>
            </w:r>
            <w:r>
              <w:rPr>
                <w:sz w:val="28"/>
                <w:szCs w:val="28"/>
              </w:rPr>
              <w:t>администрации Полтавского сельского поселения.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88435</wp:posOffset>
              </wp:positionH>
              <wp:positionV relativeFrom="paragraph">
                <wp:posOffset>-431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4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jc w:val="center"/>
      <w:outlineLvl w:val="3"/>
    </w:pPr>
    <w:rPr>
      <w:rFonts w:cs="Arial"/>
      <w:color w:val="26282F"/>
      <w:sz w:val="24"/>
      <w:szCs w:val="24"/>
      <w:lang w:val="ru-RU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sz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Название Знак"/>
    <w:basedOn w:val="Style10"/>
    <w:qFormat/>
    <w:rPr>
      <w:b/>
      <w:sz w:val="32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0"/>
    <w:qFormat/>
    <w:rPr/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21">
    <w:name w:val="Основной текст (2)_"/>
    <w:qFormat/>
    <w:rPr>
      <w:shd w:fill="FFFFFF" w:val="clear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9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0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1">
    <w:name w:val="Заголовок своего сообщения"/>
    <w:qFormat/>
    <w:rPr>
      <w:rFonts w:cs="Times New Roman"/>
      <w:b/>
      <w:bCs/>
      <w:color w:val="26282F"/>
    </w:rPr>
  </w:style>
  <w:style w:type="character" w:styleId="Style22">
    <w:name w:val="Заголовок чужого сообщения"/>
    <w:qFormat/>
    <w:rPr>
      <w:rFonts w:cs="Times New Roman"/>
      <w:b/>
      <w:bCs/>
      <w:color w:val="FF0000"/>
    </w:rPr>
  </w:style>
  <w:style w:type="character" w:styleId="Style23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24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auto" w:val="clear"/>
    </w:rPr>
  </w:style>
  <w:style w:type="character" w:styleId="Style28">
    <w:name w:val="Сравнение редакций. Удаленный фрагмент"/>
    <w:qFormat/>
    <w:rPr>
      <w:color w:val="000000"/>
      <w:shd w:fill="auto" w:val="clear"/>
    </w:rPr>
  </w:style>
  <w:style w:type="character" w:styleId="Style29">
    <w:name w:val="Утратил силу"/>
    <w:qFormat/>
    <w:rPr>
      <w:rFonts w:cs="Times New Roman"/>
      <w:b/>
      <w:strike/>
      <w:color w:val="000000"/>
    </w:rPr>
  </w:style>
  <w:style w:type="character" w:styleId="Bmessageheademail">
    <w:name w:val="b-message-head__emai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before="120" w:after="120"/>
      <w:ind w:left="-720" w:hanging="360"/>
      <w:jc w:val="both"/>
    </w:pPr>
    <w:rPr>
      <w:rFonts w:eastAsia="Lucida Sans Unicode"/>
      <w:kern w:val="2"/>
      <w:szCs w:val="20"/>
    </w:rPr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7">
    <w:name w:val="Информация об изменениях документа"/>
    <w:basedOn w:val="Style36"/>
    <w:next w:val="Normal"/>
    <w:qFormat/>
    <w:pPr/>
    <w:rPr>
      <w:i/>
      <w:iCs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ind w:left="851" w:firstLine="851"/>
      <w:jc w:val="both"/>
    </w:pPr>
    <w:rPr>
      <w:sz w:val="20"/>
      <w:szCs w:val="20"/>
      <w:lang w:val="en-US"/>
    </w:rPr>
  </w:style>
  <w:style w:type="paragraph" w:styleId="Style3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41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0:00Z</dcterms:created>
  <dc:creator>comp02</dc:creator>
  <dc:description/>
  <cp:keywords/>
  <dc:language>en-US</dc:language>
  <cp:lastModifiedBy>Patrusheva</cp:lastModifiedBy>
  <cp:lastPrinted>2017-05-03T08:19:00Z</cp:lastPrinted>
  <dcterms:modified xsi:type="dcterms:W3CDTF">2017-05-11T06:19:00Z</dcterms:modified>
  <cp:revision>7</cp:revision>
  <dc:subject/>
  <dc:title/>
</cp:coreProperties>
</file>