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9.05.2017                                                                                              № 170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ниверсальной, рознич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ной ярмарк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ода              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Людвиг  Николая Анатольевича,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универсальную, розничную периодичную ярмарку на территории Полтавского сельского поселения. Товары, реализуемые на ярмарке – одежда, халва, мед, иные товары. Количество мест на ярмарке 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Людвиг Николай Анатольевич. Юридический адрес: Краснодарский край,Усть-Лабинский район, х. Братский, ул. Школьно-киевская, 40,  тел. 8 (918) 181-10-4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сто проведения ярмарки – станица Полтавская, ул. Красная (территория, прилегающая к ФГУП «Почта Росси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рок проведения ярмарки – с 31 мая по 13 июня 2017 года. Режим работы ярмарки – с 9.00 до 18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Индивидуальному предпринимателю Людвиг Н.А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ить надлежащее санитарно-техническое состояние торговых мест на ярмар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1:00Z</dcterms:created>
  <dc:creator>User</dc:creator>
  <dc:description/>
  <cp:keywords/>
  <dc:language>en-US</dc:language>
  <cp:lastModifiedBy>user</cp:lastModifiedBy>
  <cp:lastPrinted>2015-11-23T14:25:00Z</cp:lastPrinted>
  <dcterms:modified xsi:type="dcterms:W3CDTF">2017-07-05T16:26:00Z</dcterms:modified>
  <cp:revision>3</cp:revision>
  <dc:subject/>
  <dc:title>ПОСТАНОВЛЕНИЕ</dc:title>
</cp:coreProperties>
</file>