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Полтавского сельского поселения Красноармейского района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на очередной финансовый год и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поселения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blHeader w:val="true"/>
          <w:trHeight w:val="3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______________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№ 1«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29"/>
      <w:bookmarkStart w:id="2" w:name="Par30"/>
      <w:bookmarkStart w:id="3" w:name="Par29"/>
      <w:bookmarkEnd w:id="2"/>
      <w:bookmarkEnd w:id="3"/>
    </w:p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лава</w:t>
      </w:r>
    </w:p>
    <w:p>
      <w:pPr>
        <w:pStyle w:val="Normal"/>
        <w:spacing w:lineRule="auto" w:line="240" w:before="0" w:after="0"/>
        <w:ind w:left="-284" w:right="-230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-284" w:right="-230" w:firstLine="992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</w:t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65005</wp:posOffset>
              </wp:positionH>
              <wp:positionV relativeFrom="page">
                <wp:posOffset>3491230</wp:posOffset>
              </wp:positionV>
              <wp:extent cx="746125" cy="697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46280" cy="698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3.15pt;margin-top:274.9pt;width:58.7pt;height:54.9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46640</wp:posOffset>
              </wp:positionH>
              <wp:positionV relativeFrom="page">
                <wp:posOffset>3652520</wp:posOffset>
              </wp:positionV>
              <wp:extent cx="543560" cy="5765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4360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.2pt;margin-top:287.6pt;width:42.7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4-06-10T10:15:00Z</cp:lastPrinted>
  <dcterms:modified xsi:type="dcterms:W3CDTF">2016-08-31T08:18:00Z</dcterms:modified>
  <cp:revision>30</cp:revision>
  <dc:subject/>
  <dc:title/>
</cp:coreProperties>
</file>