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"/>
            <w:bookmarkStart w:id="1" w:name="sub_60"/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2"/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«1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№ 596 - 606 целевых показателей, присваивается статус «2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В.А. Побожий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21240</wp:posOffset>
              </wp:positionH>
              <wp:positionV relativeFrom="page">
                <wp:posOffset>3699510</wp:posOffset>
              </wp:positionV>
              <wp:extent cx="518160" cy="4673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80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1.2pt;margin-top:291.3pt;width:40.7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20T11:10:00Z</cp:lastPrinted>
  <dcterms:modified xsi:type="dcterms:W3CDTF">2017-03-29T10:53:00Z</dcterms:modified>
  <cp:revision>36</cp:revision>
  <dc:subject/>
  <dc:title/>
</cp:coreProperties>
</file>