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 21.11.2017 № 437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едомственная  структура расходов 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тавского сельского поселения Красноармейского района за  9 месяцев  201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720"/>
        <w:gridCol w:w="720"/>
        <w:gridCol w:w="1980"/>
        <w:gridCol w:w="900"/>
        <w:gridCol w:w="1440"/>
        <w:gridCol w:w="1260"/>
        <w:gridCol w:w="1080"/>
      </w:tblGrid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бюджетная роспись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полнено за 9 месяцев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52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98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5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8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27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еятельности высшего должностного лица 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4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 xml:space="preserve">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26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4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19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5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3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8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1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</w:rPr>
              <w:t>3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,1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9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13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644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4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2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6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6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6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56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9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39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32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21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5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6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5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9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 Полтавского сельского поселения Красноармейского района» на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9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269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1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2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2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1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17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</w:tr>
      <w:tr>
        <w:trPr>
          <w:trHeight w:val="14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trHeight w:val="1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7,2</w:t>
            </w:r>
          </w:p>
        </w:tc>
      </w:tr>
      <w:tr>
        <w:trPr>
          <w:trHeight w:val="18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4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</w:tr>
      <w:tr>
        <w:trPr>
          <w:trHeight w:val="5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4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изическая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,1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2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9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7-06-09T08:31:00Z</cp:lastPrinted>
  <dcterms:modified xsi:type="dcterms:W3CDTF">2018-01-01T11:19:00Z</dcterms:modified>
  <cp:revision>641</cp:revision>
  <dc:subject/>
  <dc:title>Приложение 7</dc:title>
</cp:coreProperties>
</file>