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>Полтавского 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</w:rPr>
        <w:t xml:space="preserve">Красноармейского район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                                                                               от  31.07.2017 №  31.07.2017</w:t>
      </w:r>
    </w:p>
    <w:p>
      <w:pPr>
        <w:pStyle w:val="TextBodyIndent"/>
        <w:ind w:left="5400" w:hanging="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кого сельского поселения Красноармейского района за  1 полугодие  2017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/>
        <w:t>( 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720"/>
        <w:gridCol w:w="720"/>
        <w:gridCol w:w="1980"/>
        <w:gridCol w:w="900"/>
        <w:gridCol w:w="1440"/>
        <w:gridCol w:w="1260"/>
        <w:gridCol w:w="1080"/>
      </w:tblGrid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ая бюджетная роспись на 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полнено за 1 полугодие 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3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78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государственные 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53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27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деятельности высшего должностного лица муниципального образования Полтавское сельское посе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4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ысшее должностное лицо </w:t>
            </w:r>
            <w:r>
              <w:rPr>
                <w:bCs/>
                <w:sz w:val="28"/>
                <w:szCs w:val="28"/>
              </w:rPr>
              <w:t xml:space="preserve">муниципального образования Полтавское сельское посел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26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8</w:t>
            </w:r>
          </w:p>
        </w:tc>
      </w:tr>
      <w:tr>
        <w:trPr>
          <w:trHeight w:val="4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администрации 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функционирования администрац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9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8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1 00 0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71 2 00 6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1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рольно-счетная палата муниципального образования Красноармейский район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3 2 00 20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1 01 10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местного самоуправления и гражданского об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5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1 01 1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бязательства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9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>
          <w:trHeight w:val="1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2 01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7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1 1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организации и финансирования проведения общественных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 1 01 10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5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0,1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9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</w:tc>
      </w:tr>
      <w:tr>
        <w:trPr>
          <w:trHeight w:val="8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; 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2 01 2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3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9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Недопущение возникновения пожаров на территории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 3 01 1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59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1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</w:t>
            </w:r>
            <w:r>
              <w:rPr>
                <w:sz w:val="28"/>
                <w:szCs w:val="28"/>
              </w:rPr>
              <w:t>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2 01 10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1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25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рожный фонд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4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10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44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3 01 6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«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2 3 01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2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ка градостроительной документации и документации в сфере земельно-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устойчивого развития территории Полтавского сельского поселения на основе территориального план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строительства, архитектуры 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2 1 01 10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Поддержка субъектов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 1 01 10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90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1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1 01 10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1 01 10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8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3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мероприятий по благоустройству зоны отдыха центрального пар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1 10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овременной городской среды Полтавского сельского поселения Красноармейского района» на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истемного повышения качества и комфорта городской среды и обустройства мест массового отдыха населения на территории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9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9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2 2 01 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5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269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 w:val="false"/>
                <w:i w:val="false"/>
                <w:szCs w:val="28"/>
              </w:rPr>
            </w:pPr>
            <w:r>
              <w:rPr>
                <w:b w:val="false"/>
                <w:i w:val="false"/>
              </w:rPr>
              <w:t>Молодё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программа Полтавского сельского поселения Красноармейского района «Молодежь Полтавской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1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ация прочих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1 10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256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56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55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Полтавский культурный цент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6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0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17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1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3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>
          <w:trHeight w:val="14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1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2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е библиот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22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>
          <w:trHeight w:val="2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7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2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0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3 01 09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6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4 01 6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4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из бюджета посе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4 4 01 </w:t>
            </w:r>
            <w:r>
              <w:rPr>
                <w:sz w:val="28"/>
                <w:lang w:val="en-US"/>
              </w:rPr>
              <w:t>S0</w:t>
            </w: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ведение праздников, смотров-конкурсов, фестивалей в Полтав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 - 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 5 01 10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культурного наслед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1 01 10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,7</w:t>
            </w:r>
          </w:p>
        </w:tc>
      </w:tr>
      <w:tr>
        <w:trPr>
          <w:trHeight w:val="18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6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</w:tr>
      <w:tr>
        <w:trPr>
          <w:trHeight w:val="27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циальная поддержка отдельных категорий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41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ы социальной поддержки отдельной категори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>
          <w:trHeight w:val="54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1 01 10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13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2 01 1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41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изическая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0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,3</w:t>
            </w:r>
          </w:p>
        </w:tc>
      </w:tr>
      <w:tr>
        <w:trPr>
          <w:trHeight w:val="44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в муниципальном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69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 1 01 10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, главный бухгалтер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администрации Полтавского сельского поселения                                                                                                  Н.В. Галуш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user</cp:lastModifiedBy>
  <cp:lastPrinted>2017-06-09T08:31:00Z</cp:lastPrinted>
  <dcterms:modified xsi:type="dcterms:W3CDTF">2018-02-07T11:22:00Z</dcterms:modified>
  <cp:revision>613</cp:revision>
  <dc:subject/>
  <dc:title>Приложение 7</dc:title>
</cp:coreProperties>
</file>