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 20.06.2017 № 2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квартал  2017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7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 2017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80"/>
        <w:gridCol w:w="10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1,9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1,9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58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0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958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0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958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0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58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0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4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</w:t>
        <w:tab/>
        <w:t xml:space="preserve">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7-03-28T16:17:00Z</cp:lastPrinted>
  <dcterms:modified xsi:type="dcterms:W3CDTF">2017-07-17T12:16:00Z</dcterms:modified>
  <cp:revision>98</cp:revision>
  <dc:subject/>
  <dc:title>Приложение 1</dc:title>
</cp:coreProperties>
</file>