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20.06.2017 №  207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едомственная  структура расходов 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тавского сельского поселения Красноармейского района за  1 квартал 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540"/>
        <w:gridCol w:w="540"/>
        <w:gridCol w:w="1980"/>
        <w:gridCol w:w="720"/>
        <w:gridCol w:w="1440"/>
        <w:gridCol w:w="1200"/>
        <w:gridCol w:w="1260"/>
        <w:gridCol w:w="1080"/>
      </w:tblGrid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Уточненная бюджетная роспись на 2017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лан на 1 квартал          2017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48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3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68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0,6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53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>
          <w:trHeight w:val="2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>
          <w:trHeight w:val="4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>
          <w:trHeight w:val="2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0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</w:tr>
      <w:tr>
        <w:trPr>
          <w:trHeight w:val="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5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6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1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5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7,1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594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,3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2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4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44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63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6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7,8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4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48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48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48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48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4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4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,4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14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32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32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21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9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4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0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6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8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8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4,2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2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27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>
          <w:trHeight w:val="5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4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4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изическая культура 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0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,7</w:t>
            </w:r>
          </w:p>
        </w:tc>
      </w:tr>
      <w:tr>
        <w:trPr>
          <w:trHeight w:val="4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6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7-06-09T08:31:00Z</cp:lastPrinted>
  <dcterms:modified xsi:type="dcterms:W3CDTF">2017-07-17T12:16:00Z</dcterms:modified>
  <cp:revision>582</cp:revision>
  <dc:subject/>
  <dc:title>Приложение 7</dc:title>
</cp:coreProperties>
</file>