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17                                                                                     № 2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Шульги В.И, Танцура В.И.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1 180 кв. м, образованному в результате перераспределения земельного участка с кадастровым номером 23:13:0105002:8, расположенного в станице Полтавской по                          ул. Ленина, 293, и земельного участка с кадастровым номером 23:13:0105002:17, расположенного в станице Полтавской по ул. 8 Марта, 5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 ул. 8 Марта, 50.</w:t>
      </w:r>
    </w:p>
    <w:p>
      <w:pPr>
        <w:pStyle w:val="TextBody"/>
        <w:ind w:firstLine="709"/>
        <w:rPr/>
      </w:pPr>
      <w:r>
        <w:rPr/>
        <w:t>2. Присвоить адрес земельному участку № 2 площадью 1 183 кв. м, образованному в результате перераспределения земельного участка с кадастровым номером 23:13:0105002:17, расположенного в станице Полтавской по                   ул. 8 Марта, 50, и земельного участка с кадастровым номером 23:13:0105002:8, расположенного в станице Полтавской, по ул. Ленина, 293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ул. Ленина, 293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5:00Z</dcterms:created>
  <dc:creator>Данина И.В.</dc:creator>
  <dc:description/>
  <cp:keywords/>
  <dc:language>en-US</dc:language>
  <cp:lastModifiedBy>GYPNORION</cp:lastModifiedBy>
  <cp:lastPrinted>2017-06-19T11:26:00Z</cp:lastPrinted>
  <dcterms:modified xsi:type="dcterms:W3CDTF">2017-07-04T07:30:00Z</dcterms:modified>
  <cp:revision>5</cp:revision>
  <dc:subject/>
  <dc:title>П О С Т А Н О В Л Е Н И Е</dc:title>
</cp:coreProperties>
</file>