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06.2017                                                                                            № 17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Сизова Д.А., Байковой М.В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объекту недвижимости площадью 12,2 кв.м, расположенному в станице Полтавская, ул. Набережная, 38, корпус 3, кв.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Набережная, 38, корпус 3, кв.3, жилое помещение № 1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47:00Z</dcterms:created>
  <dc:creator>Данина И.В.</dc:creator>
  <dc:description/>
  <cp:keywords/>
  <dc:language>en-US</dc:language>
  <cp:lastModifiedBy>GYPNORION</cp:lastModifiedBy>
  <cp:lastPrinted>2017-05-25T14:15:00Z</cp:lastPrinted>
  <dcterms:modified xsi:type="dcterms:W3CDTF">2017-06-08T05:54:00Z</dcterms:modified>
  <cp:revision>4</cp:revision>
  <dc:subject/>
  <dc:title>П О С Т А Н О В Л Е Н И Е</dc:title>
</cp:coreProperties>
</file>