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17                                                                                                № 1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Жило Е.Н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624 кв. м,                  образованному в результате раздела земельного участка с кадастровым                номером 23:13:0104018:72, расположенного в станице Полтавской,                                  ул. Ленина, 12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енина, 124 «А»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2 045 кв. м,                  образованному в результате раздела земельного участка с кадастровым                номером 23:13:0104018:72, расположенного в станице Полтавской,                                  ул. Ленина, 12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енина, 124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0:00Z</dcterms:created>
  <dc:creator>Данина И.В.</dc:creator>
  <dc:description/>
  <cp:keywords/>
  <dc:language>en-US</dc:language>
  <cp:lastModifiedBy>user</cp:lastModifiedBy>
  <cp:lastPrinted>2017-05-05T13:46:00Z</cp:lastPrinted>
  <dcterms:modified xsi:type="dcterms:W3CDTF">2017-08-14T13:28:00Z</dcterms:modified>
  <cp:revision>5</cp:revision>
  <dc:subject/>
  <dc:title>П О С Т А Н О В Л Е Н И Е</dc:title>
</cp:coreProperties>
</file>