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06.2017                                                                                              № 17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Тарасовой Т.И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квартире кадастровый номер 23:13:0106001:0:7/3, площадью 62,7 кв.м, расположенной в станице Полтавская, ул. Набережная, 38/3, кв.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Набережная, 38, корпус № 3, кв.9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39:00Z</dcterms:created>
  <dc:creator>Данина И.В.</dc:creator>
  <dc:description/>
  <cp:keywords/>
  <dc:language>en-US</dc:language>
  <cp:lastModifiedBy>user</cp:lastModifiedBy>
  <cp:lastPrinted>2017-05-26T09:48:00Z</cp:lastPrinted>
  <dcterms:modified xsi:type="dcterms:W3CDTF">2017-08-14T13:25:00Z</dcterms:modified>
  <cp:revision>6</cp:revision>
  <dc:subject/>
  <dc:title>П О С Т А Н О В Л Е Н И Е</dc:title>
</cp:coreProperties>
</file>