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1.06.2017                                                                                              № 17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установлении условно – разрешенного вид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использования земельного участка расположенного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в станице Полтавской по ул. Ленина, 241 «А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Федеральным законом от 6 октября 2003 года                 № 131 – 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1 сентября 2014 года № 540 «Об утверждении классификатора видов разрешенного использования земельных участков», администрация Полтавского сельского поселения Красноармейского района             п о с т а н о в л я е т:  </w:t>
      </w:r>
    </w:p>
    <w:p>
      <w:pPr>
        <w:pStyle w:val="TextBody"/>
        <w:ind w:firstLine="720"/>
        <w:rPr/>
      </w:pPr>
      <w:r>
        <w:rPr/>
        <w:t xml:space="preserve">1. Установить вид разрешенного использования земельного участка площадью 1 223 кв.м, образованного в результате объединения двух земельных участков (площадью 1 000 кв.м, с кадастровым номером 23:13:0105001:106, расположенного в станице Полтавской по улице Ленина, 241 «А», разрешенное использование: для размещения многофункциональной спортивно-игровой площадки и площадью 224 кв.м, с кадастровым номером 23:13:0105001:136, расположенного в станице Полтавской по улице Ленина, 241/1, разрешенное использование: спорт), расположенного в станице Полтавской по ул. Ленина, 241 «А» – </w:t>
      </w:r>
      <w:r>
        <w:rPr>
          <w:rFonts w:eastAsia="SimSun;宋体"/>
          <w:color w:val="000000"/>
          <w:szCs w:val="28"/>
          <w:lang w:eastAsia="zh-CN"/>
        </w:rPr>
        <w:t>спорт</w:t>
      </w:r>
      <w:r>
        <w:rPr>
          <w:rFonts w:eastAsia="SimSun;宋体"/>
          <w:color w:val="000000"/>
          <w:lang w:eastAsia="zh-CN"/>
        </w:rPr>
        <w:t>.</w:t>
      </w:r>
    </w:p>
    <w:p>
      <w:pPr>
        <w:pStyle w:val="TextBody"/>
        <w:ind w:firstLine="720"/>
        <w:rPr/>
      </w:pPr>
      <w:r>
        <w:rPr/>
        <w:t xml:space="preserve">2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  <w:lang w:val="ru-RU" w:bidi="ar-SA"/>
    </w:rPr>
  </w:style>
  <w:style w:type="character" w:styleId="2">
    <w:name w:val=" Знак Знак2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55:00Z</dcterms:created>
  <dc:creator>Елена</dc:creator>
  <dc:description/>
  <cp:keywords/>
  <dc:language>en-US</dc:language>
  <cp:lastModifiedBy>user</cp:lastModifiedBy>
  <cp:lastPrinted>2016-11-10T08:48:00Z</cp:lastPrinted>
  <dcterms:modified xsi:type="dcterms:W3CDTF">2017-08-14T13:24:00Z</dcterms:modified>
  <cp:revision>5</cp:revision>
  <dc:subject/>
  <dc:title>П О С Т А Н О В Л Е Н И Е</dc:title>
</cp:coreProperties>
</file>