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6.2017                                                                                              № 20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Румянцева В.П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587 кв. м,                  образованному в результате раздела земельного участка с кадастровым                номером 23:13:0104021:39, расположенного в станице Полтавской,                                  ул. Шевченко, 4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Шевченко, 44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464 кв. м,                  образованному в результате раздела земельного участка с кадастровым                номером 23:13:0104021:39, расположенного в станице Полтавской,                                  ул. Шевченко, 4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пер. Экскаваторный, 1/1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00:00Z</dcterms:created>
  <dc:creator>Данина И.В.</dc:creator>
  <dc:description/>
  <cp:keywords/>
  <dc:language>en-US</dc:language>
  <cp:lastModifiedBy>user</cp:lastModifiedBy>
  <cp:lastPrinted>2017-06-15T15:00:00Z</cp:lastPrinted>
  <dcterms:modified xsi:type="dcterms:W3CDTF">2017-08-14T13:43:00Z</dcterms:modified>
  <cp:revision>5</cp:revision>
  <dc:subject/>
  <dc:title>П О С Т А Н О В Л Е Н И Е</dc:title>
</cp:coreProperties>
</file>