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15.06.2017</w:t>
      </w:r>
      <w:r>
        <w:rPr>
          <w:b/>
          <w:lang w:val="ru-RU"/>
        </w:rPr>
        <w:t xml:space="preserve">_                                                                                        </w:t>
      </w:r>
      <w:r>
        <w:rPr>
          <w:lang w:val="ru-RU"/>
        </w:rPr>
        <w:t>№ 198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я в постановление главы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лтавского сельского посел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расноармейского района от 8 февраля 2008 год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№ </w:t>
      </w:r>
      <w:r>
        <w:rPr>
          <w:b/>
          <w:lang w:val="ru-RU"/>
        </w:rPr>
        <w:t xml:space="preserve">29 «О дополнительных мерах по противодействию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езаконному обороту наркотических средств,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сихотропных веществ и их прекурсоров на территори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лтавского сельского посел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района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 целях проведения эффективной профилактической работы  на территории Полтавского сельского поселения и в связи с кадровыми изменениями 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 Внести изменения в состав антинаркотической комиссии при администрации Полтавского сельского поселения Красноармейского района, утвержденный постановлением главы  Полтавского сельского поселения Красноармейского района от 8 февраля 2008 года № 29 «О дополнительных мерах по противодействию незаконному обороту наркотических средств, психотропных веществ и их прекурсоров на территории Полтавского сельского поселения Красноармейского района», изложив приложение № 1 к постановлению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 Считать  утратившим силу постановление главы Полтавского сельского поселения Красноармейского района от 20 февраля 2017 года № 48 «Об утверждении состава антинаркотической комиссии при администрации Полтавского сельского поселения Красноармейского района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>3.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4"/>
      <w:lang w:val="ru-RU"/>
    </w:rPr>
  </w:style>
  <w:style w:type="paragraph" w:styleId="Style15">
    <w:name w:val="Название объекта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24"/>
      <w:lang w:val="ru-RU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5:02:00Z</dcterms:created>
  <dc:creator>Наталья</dc:creator>
  <dc:description/>
  <cp:keywords/>
  <dc:language>en-US</dc:language>
  <cp:lastModifiedBy>user</cp:lastModifiedBy>
  <cp:lastPrinted>2017-06-14T16:46:00Z</cp:lastPrinted>
  <dcterms:modified xsi:type="dcterms:W3CDTF">2017-08-14T13:35:00Z</dcterms:modified>
  <cp:revision>12</cp:revision>
  <dc:subject/>
  <dc:title> </dc:title>
</cp:coreProperties>
</file>