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15.06.2017</w:t>
      </w:r>
      <w:r>
        <w:rPr>
          <w:b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№ 199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/>
      </w:pPr>
      <w:r>
        <w:rPr>
          <w:b/>
          <w:lang w:val="ru-RU"/>
        </w:rPr>
        <w:t>Морозовой Дарье Николаевны, 14 декабря 1999 года рожд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Руководствуясь  статьёй  13 Семейного Кодекса  Российской  Федерации, рассмотрев заявление </w:t>
      </w:r>
      <w:r>
        <w:rPr>
          <w:lang w:val="ru-RU"/>
        </w:rPr>
        <w:t>Морозовой Дарьи Николаевны, 14 декабря 1999 года рождения</w:t>
      </w:r>
      <w:r>
        <w:rPr>
          <w:bCs/>
          <w:lang w:val="ru-RU"/>
        </w:rPr>
        <w:t>, зарегистрированного по адресу: Краснодарский край,   Красноармейский район, станица Полтавская, улица  Железнодорожная, дом 47 А о разрешении регистрации брака с Голуб Эдуардом Александровичем, 18 августа 1997 года рождения, зарегистрированной по адресу: Краснодарский край, Красноармейский район, станица Полтавская, улица Пушкина, 46, в связи с беременностью Морозовой Дарьи Николаевны, администрация Полтавского сельского поселения п о с т а н о в л я е 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Разрешить </w:t>
      </w:r>
      <w:r>
        <w:rPr>
          <w:bCs/>
          <w:lang w:val="ru-RU"/>
        </w:rPr>
        <w:t xml:space="preserve"> Морозовой Дарье Николаевне зарегистрировать брак с  Голуб Эдуардом Александровичем</w:t>
      </w:r>
      <w:r>
        <w:rPr>
          <w:lang w:val="ru-RU"/>
        </w:rPr>
        <w:t xml:space="preserve">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23:00Z</dcterms:created>
  <dc:creator>User</dc:creator>
  <dc:description/>
  <cp:keywords/>
  <dc:language>en-US</dc:language>
  <cp:lastModifiedBy>user</cp:lastModifiedBy>
  <cp:lastPrinted>2017-06-15T16:03:00Z</cp:lastPrinted>
  <dcterms:modified xsi:type="dcterms:W3CDTF">2017-07-17T11:55:00Z</dcterms:modified>
  <cp:revision>134</cp:revision>
  <dc:subject/>
  <dc:title/>
</cp:coreProperties>
</file>