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НВАРЬ 2020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01.01.2020-31.01.2020</w:t>
      </w:r>
      <w:r>
        <w:rPr/>
        <w:t xml:space="preserve"> года)</w:t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992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 отмене постановление администрации </w:t>
              <w:br/>
              <w:t xml:space="preserve">Полтавского сельского поселения Красноармейского района </w:t>
              <w:br/>
              <w:t xml:space="preserve">от 10 февраля 2016 года № 77 «Об утверждении порядка </w:t>
              <w:br/>
              <w:t xml:space="preserve">формирования, утверждения и ведения планов закупок </w:t>
              <w:br/>
              <w:t xml:space="preserve">товаров, работ, услуг для обеспечения муниципальных </w:t>
              <w:br/>
              <w:t xml:space="preserve">нужд Полтавского сельского поселения </w:t>
              <w:br/>
              <w:t>Красноармейского района»</w:t>
            </w:r>
          </w:p>
          <w:p>
            <w:pPr>
              <w:pStyle w:val="Subtitle"/>
              <w:ind w:left="176" w:hanging="284"/>
              <w:rPr>
                <w:b w:val="false"/>
                <w:b w:val="false"/>
                <w:color w:val="000000"/>
                <w:sz w:val="22"/>
                <w:szCs w:val="24"/>
              </w:rPr>
            </w:pPr>
            <w:r>
              <w:rPr>
                <w:b w:val="false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176" w:hanging="284"/>
              <w:rPr/>
            </w:pPr>
            <w:r>
              <w:rPr>
                <w:b w:val="false"/>
                <w:szCs w:val="24"/>
              </w:rPr>
              <w:t>О внесении изменений в решение Совета Полтавского сельского поселения от 2 декабря 2019 года № 60/1 « О бюджете Полтавского сельского поселения на 2020 год».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firstLine="743"/>
              <w:jc w:val="center"/>
              <w:rPr/>
            </w:pPr>
            <w:r>
              <w:rPr/>
              <w:t>О внесении изменений в решение Совета Полтавского сельского поселения  Красноармейского района от 27 октября 2017 года № 45/7 «О муниципальной службе в администрации Полтавского сельского поселения Красноармейского района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4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4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 в решение Совета Полтавского сельского поселения Красноармейского района от 26 сентября  2019 года № 2/3 «Об утверждении Положения о порядке сдачи квалификационного экзамена муниципальными служащими администрации Полтавского сельского поселения Красноармейского района и оценке их  знаний, навыков и умений (профессиональ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уровня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firstLine="4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Style11">
    <w:name w:val="Текст выноски Знак"/>
    <w:basedOn w:val="Style9"/>
    <w:qFormat/>
    <w:rPr>
      <w:sz w:val="0"/>
      <w:szCs w:val="0"/>
    </w:rPr>
  </w:style>
  <w:style w:type="character" w:styleId="Style12">
    <w:name w:val="Знак Знак"/>
    <w:basedOn w:val="Style9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Style13">
    <w:name w:val="Подзаголово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rFonts w:cs="Times New Roman"/>
      <w:b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5:16:00Z</dcterms:created>
  <dc:creator>Администратор</dc:creator>
  <dc:description/>
  <cp:keywords/>
  <dc:language>en-US</dc:language>
  <cp:lastModifiedBy>user</cp:lastModifiedBy>
  <cp:lastPrinted>2019-11-01T12:44:00Z</cp:lastPrinted>
  <dcterms:modified xsi:type="dcterms:W3CDTF">2020-02-01T15:46:00Z</dcterms:modified>
  <cp:revision>5</cp:revision>
  <dc:subject/>
  <dc:title>РЕЕСТР ПОСТАНОВЛЕНИЙ</dc:title>
</cp:coreProperties>
</file>