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нварь  2019</w:t>
      </w:r>
      <w:r>
        <w:rPr/>
        <w:t xml:space="preserve">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25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/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и дополнений в решение Совета Полтавского сельского поселения от 20 декабря 2018 года № 60/3 "О бюджете Полтавского сельского поселения на 2019 год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 утверждении Порядка организации и проведения </w:t>
              <w:br/>
              <w:t xml:space="preserve">голосования по отбору общественных территорий, </w:t>
              <w:br/>
              <w:t>подлежащих благоустройству в первоочередном порядке</w:t>
              <w:br/>
              <w:t xml:space="preserve">2020 году, на территории Полтавского сельского поселения </w:t>
              <w:br/>
              <w:t>Красноармейск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57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9-04-22T10:36:00Z</dcterms:modified>
  <cp:revision>18</cp:revision>
  <dc:subject/>
  <dc:title>РЕЕСТР ПОСТАНОВЛЕНИЙ</dc:title>
</cp:coreProperties>
</file>