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bCs/>
        </w:rPr>
      </w:pPr>
      <w:r>
        <w:rPr>
          <w:sz w:val="28"/>
        </w:rPr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en-US"/>
        </w:rPr>
        <w:t>Совет 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tabs>
          <w:tab w:val="clear" w:pos="720"/>
          <w:tab w:val="left" w:pos="9639" w:leader="none"/>
        </w:tabs>
        <w:ind w:left="567"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03.2019                                                                                                   № 64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мущества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о принимаемого в муниципальную собственность </w:t>
      </w:r>
    </w:p>
    <w:p>
      <w:pPr>
        <w:pStyle w:val="TextBody"/>
        <w:rPr/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 соответствии  с Гражданским кодексом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на основании решения Совета муниципального образования Красноармейский район от 27 февраля 2019 года № 54/4 «Об утверждении перечней имущества, безвозмездно передаваемого в муниципальную собственность сельских поселений Красноармейского района» Совет Полтавского сельского поселения Красноармейского района  РЕШИЛ: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1. Утвердить перечень имущества, безвозмездно принимаемого в муниципальную собственность Полтавского сельского поселения Красноармейского района (приложение № 1 и № 2).</w:t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С.Ф. Олефиренко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3.2019_ года № 64/3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безвозмездно принимаемого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656"/>
        <w:gridCol w:w="1561"/>
        <w:gridCol w:w="1452"/>
        <w:gridCol w:w="1452"/>
      </w:tblGrid>
      <w:tr>
        <w:trPr>
          <w:trHeight w:val="34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, ш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 стоимость,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олтавская детская библиотека»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ламенные строки о войн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-х книгах кн.1. Сбор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ламенные строки о войн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-х книгах кн.2. Сбор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имен. Екатеринодар - Краснода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0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ма – Бумай - Ок  Тараненко М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 с нами по Кубани Левин 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0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ужие и мундир кубанских казаков Фролов Б.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а не сломится Ткаченко П.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к двум водопадам Доцук 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ягаю тебе, Россия Архипов В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етайки Тараненко М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ые стихи. Сказочные истор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еренко В.Д. Нестеренко Д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, загадки, шутки и календа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шутки Нестеренко В.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тормоз! Дашевская Н.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</w:tr>
      <w:tr>
        <w:trPr>
          <w:trHeight w:val="4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7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3.2019 года № 64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безвозмездно принимаемого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061"/>
        <w:gridCol w:w="1561"/>
        <w:gridCol w:w="1089"/>
        <w:gridCol w:w="1372"/>
      </w:tblGrid>
      <w:tr>
        <w:trPr>
          <w:trHeight w:val="4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, 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 стоимость,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олтавская сельская библиотека»</w:t>
            </w:r>
          </w:p>
        </w:tc>
      </w:tr>
      <w:tr>
        <w:trPr>
          <w:trHeight w:val="40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траны начинаюсь: стихи и про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знецов Ю.П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имен. Екатеринодар-Краснодар. Сбор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иночку на острове Беринга. Соло через Берингово море. Пасенюк Л.М., Пасенюк 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ь и чары Толбачика. Пасенюк Л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 днем. Милиция в годы вой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В.П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ы. Рассказы, пьеса, пове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бровский В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и хаос древних лав Толбач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альбом. Пасенюк Л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ские пластуны. Фролов Б.Е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О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9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ика: стихи. Зиновьев Н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ушка для императора. Карманов 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и рыбы. Пасенюк Л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ец казачьего края. Сост. Цапко В.Ф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равва – Сафина Т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атели Кубани. 21 век – к 70-летию краевой писательской организации. Сбор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дкие и исчезающие животные Краснодарского края. Плотников Г.К., Пескова Т.Ю., Пашков А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е чудо в океане – Командор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альбом. Пасенюк Л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и чаши Диониса: античный код современного виноделия. Ильяхов А.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а девушек. Пасенюк Л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дебное наследие Кубани. Гангур Н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Кубани. Плотников Г.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мологический словарь. Античные корни в русском языке. Ильяхов А.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00</w:t>
            </w:r>
          </w:p>
        </w:tc>
      </w:tr>
      <w:tr>
        <w:trPr>
          <w:trHeight w:val="4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23,00</w:t>
            </w:r>
          </w:p>
        </w:tc>
      </w:tr>
    </w:tbl>
    <w:p>
      <w:pPr>
        <w:pStyle w:val="Normal"/>
        <w:ind w:hanging="709"/>
        <w:jc w:val="both"/>
        <w:rPr/>
      </w:pPr>
      <w:r>
        <w:rPr/>
      </w:r>
    </w:p>
    <w:p>
      <w:pPr>
        <w:pStyle w:val="Normal"/>
        <w:ind w:hanging="709"/>
        <w:jc w:val="both"/>
        <w:rPr/>
      </w:pPr>
      <w:r>
        <w:rPr/>
      </w:r>
    </w:p>
    <w:p>
      <w:pPr>
        <w:pStyle w:val="Normal"/>
        <w:ind w:hanging="709"/>
        <w:jc w:val="both"/>
        <w:rPr/>
      </w:pPr>
      <w:r>
        <w:rPr/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567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8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/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2831" w:hanging="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318" w:leader="none"/>
      </w:tabs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57:00Z</dcterms:created>
  <dc:creator>123</dc:creator>
  <dc:description/>
  <cp:keywords/>
  <dc:language>en-US</dc:language>
  <cp:lastModifiedBy>user</cp:lastModifiedBy>
  <cp:lastPrinted>2014-02-17T16:32:00Z</cp:lastPrinted>
  <dcterms:modified xsi:type="dcterms:W3CDTF">2019-03-31T15:48:00Z</dcterms:modified>
  <cp:revision>10</cp:revision>
  <dc:subject/>
  <dc:title>                                         РОССИЙСКАЯ      ФЕДЕРАЦИЯ</dc:title>
</cp:coreProperties>
</file>