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 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назначении рейтингового голосования по отбору общественных территорий, подлежащих благоустройству в первоочередном порядке,на территории Полтавского сельского поселения Красноармей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порядка организации и проведении рейтиногового голосования по обору общественных территорий, подлежащих благоустройству в первоочередном порядке в 2020 году, на  территории Полтавского сельского поселения Красноармей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повышении базовых окладов( базовых должностных окладов), базовых ставок заработной платы работников муниципальных культуры Полтавского сельского поселения, перешедших на отраслевые системы  оплаты труда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внесении изменений в постановление администрации Полтавского сельского поселения от 12 февраля 2019 года " Об утверждении видов обязательных работ и перечней мест  для отбывания  наказания  лицами, осужденными к исправительным и обязательным рпботам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и дополнений в решение Совета Полтавского сельского поселения № 60/3 от 20 декабря 2018 года " О бюджете Полтавского сельского поселения на 2019 год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отмене решения Совета Полтавского сельского поселения от 28 декабря 2017 года № 48/2 « Об утверждении Порядка организации и проведения глосования  по отбору общественных территорий, подлежащих благоустройству  в первочередном порядке , на территории Полтавского сельского поселения Красноармей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4-22T10:35:00Z</dcterms:modified>
  <cp:revision>19</cp:revision>
  <dc:subject/>
  <dc:title>РЕЕСТР ПОСТАНОВЛЕНИЙ</dc:title>
</cp:coreProperties>
</file>