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рт 2018</w:t>
      </w:r>
      <w:r>
        <w:rPr/>
        <w:t xml:space="preserve">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04"/>
        <w:gridCol w:w="63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здравлении с днём рождения и памятными дат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числении ежегодных членских взно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аспоряжение администрации Полтавского сельского поселения от 20 марта 2015 года № 22-р « О создании комиссии по проверке уровня пожарной безопасности на  территории Полтавского сельского поселения Красноармейского район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аспоряжение администрации Полтавского сельского поселения от 6 марта 2017 года № 23-р « О создании рабочей группы по мониторингу пожарной обстановки на  территории Полтавского сельского поселения Красноармейского район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ответственных лиц за пожарную безопасность в здании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становлении противопожарного режима  в здании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Красноармейского района объектов  недвижимо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Красноармейского района объектов  недвижимо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Красноармейского района объектов  недвижимо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Красноармейского района объектов  недвижимо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латах руководителям органов территориального общественного самоу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денежных средств Разумовскому А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  <w:t>02.04.2018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57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8-04-02T15:02:00Z</dcterms:modified>
  <cp:revision>18</cp:revision>
  <dc:subject/>
  <dc:title>РЕЕСТР ПОСТАНОВЛЕНИЙ</dc:title>
</cp:coreProperties>
</file>