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25.06.2020                                                                                             № 43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851"/>
          <w:tab w:val="left" w:pos="42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дополнительном выходном дне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 основании пункта 1 Указа Президента Российской Федерации от            1 июня  2020 года № 354 « Об определении даты проведения общероссийского  голосования по вопросу одобрения  изменений в Конституцию  Российской Федерации»: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1. Считать 1 июля 2020 года дополнительным выходным днем. 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Начальнику общего отдела администрации Полтавского сельского поселения  Кузнецовой  Л.М. ознакомить  сотрудников администрации под роспись с настоящим распоряжением.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3. Контроль за исполнением  настоящего распоряжения оставляю за собой. 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Heading"/>
        <w:jc w:val="both"/>
        <w:rPr/>
      </w:pPr>
      <w:r>
        <w:rPr>
          <w:b w:val="false"/>
          <w:sz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\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32"/>
      <w:szCs w:val="28"/>
    </w:rPr>
  </w:style>
  <w:style w:type="character" w:styleId="Doccaption">
    <w:name w:val="doccaptio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32:00Z</dcterms:created>
  <dc:creator>Rogalevich</dc:creator>
  <dc:description/>
  <cp:keywords/>
  <dc:language>en-US</dc:language>
  <cp:lastModifiedBy>user</cp:lastModifiedBy>
  <cp:lastPrinted>2020-06-22T15:38:00Z</cp:lastPrinted>
  <dcterms:modified xsi:type="dcterms:W3CDTF">2020-07-01T10:37:00Z</dcterms:modified>
  <cp:revision>5</cp:revision>
  <dc:subject/>
  <dc:title>                     Герб м/о</dc:title>
</cp:coreProperties>
</file>