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6.2020                                                                                           № 44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ода             № 131-ФЗ «Об общих принципах организации местного самоуправления в   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(Галушко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А.И. Безворитню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20  № 44-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илина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ёжная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укова Гал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Элеваторная,1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дра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а Мутигулл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енина 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ооператоров 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рдюк Анаста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ая,11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уткин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Строитель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08:00Z</dcterms:created>
  <dc:creator>NoName</dc:creator>
  <dc:description/>
  <cp:keywords/>
  <dc:language>en-US</dc:language>
  <cp:lastModifiedBy>user</cp:lastModifiedBy>
  <cp:lastPrinted>2020-06-26T14:02:00Z</cp:lastPrinted>
  <dcterms:modified xsi:type="dcterms:W3CDTF">2020-07-01T10:49:00Z</dcterms:modified>
  <cp:revision>3</cp:revision>
  <dc:subject/>
  <dc:title>Р А С П О Р Я Ж Е Н И Е</dc:title>
</cp:coreProperties>
</file>