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3.06.2020                                                                                                  № 8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Ермоленко Л.В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709"/>
        <w:rPr/>
      </w:pPr>
      <w:r>
        <w:rPr/>
        <w:t>1.Присвоить адрес объекту недвижимости (жилому дому) площадью      67 кв.м, с кадастровым номером 23:13:0104044:79, расположенному по адресу: станица Полтавская, ул. Заводская, 13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Заводская, 13 «В»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7-12-25T15:13:00Z</cp:lastPrinted>
  <dcterms:modified xsi:type="dcterms:W3CDTF">2020-07-01T09:44:00Z</dcterms:modified>
  <cp:revision>16</cp:revision>
  <dc:subject/>
  <dc:title>П О С Т А Н О В Л Е Н И Е</dc:title>
</cp:coreProperties>
</file>