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6.2020                                                                                                    № _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</w:t>
      </w:r>
      <w:r>
        <w:rPr/>
        <w:t xml:space="preserve">Руководствуясь  Федеральным  законом от 6 октября 2003 года  № 131-ФЗ «Об общих  принципах  организации  местного  самоуправления в  Российской Федерации», постановлением администрации Полтавского сельского поселения  Красноармейского района  от 9 июня 2015 года  № 540 «Об утверждении Правил присвоения, изменения и аннулировании адресов», на основании заявления  Макарчук М.В. и  предоставленных  документов администрация 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 площадью 709 кв. м, образованному в результате перераспределения земель, находящихся в государственной собственности в кадастровом квартале 23:13:0104025 и земельного участка с кадастровым номером 23:13:0104025:242, находящегося в частной собственности, расположенного по адресу: станица Полтавская,             ул. Московская, 62:</w:t>
      </w:r>
    </w:p>
    <w:p>
      <w:pPr>
        <w:pStyle w:val="TextBody"/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Московская, 62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tabs>
          <w:tab w:val="clear" w:pos="708"/>
          <w:tab w:val="left" w:pos="2265" w:leader="none"/>
        </w:tabs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user</cp:lastModifiedBy>
  <cp:lastPrinted>2018-02-06T16:00:00Z</cp:lastPrinted>
  <dcterms:modified xsi:type="dcterms:W3CDTF">2020-07-01T09:46:00Z</dcterms:modified>
  <cp:revision>20</cp:revision>
  <dc:subject/>
  <dc:title/>
</cp:coreProperties>
</file>