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3.06.2020                                                                                                № 87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таница Полтавска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у 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</w:t>
      </w:r>
      <w:r>
        <w:rPr/>
        <w:t xml:space="preserve">Руководствуясь  Федеральным  законом от 6 октября 2003 года  № 131-ФЗ «Об общих  принципах  организации  местного  самоуправления в  Российской Федерации», постановлением администрации Полтавского сельского поселения  Красноармейского района  от 9 июня 2015 года  № 540 «Об утверждении Правил присвоения, изменения и аннулировании адресов», на основании заявления  Гриценко Е.А. и  предоставленных  документов администрация 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 площадью 679 кв. м, образованному в результате перераспределения земель, находящихся в государственной собственности в кадастровом квартале 23:13:0104025 и земельного участка с кадастровым номером 23:13:0104025:241, находящегося в частной собственности, расположенного по адресу: станица Полтавская,             ул. Московская, 62/1:</w:t>
      </w:r>
    </w:p>
    <w:p>
      <w:pPr>
        <w:pStyle w:val="TextBody"/>
        <w:ind w:firstLine="567"/>
        <w:rPr/>
      </w:pPr>
      <w:r>
        <w:rPr>
          <w:bCs/>
        </w:rPr>
        <w:t>Российская Федерация, Краснодарский  край,  Красноармейский  район,  Полтавское сельское поселение, станица  Полтавская,  ул. Московская, 62/1.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tabs>
          <w:tab w:val="clear" w:pos="708"/>
          <w:tab w:val="left" w:pos="2265" w:leader="none"/>
        </w:tabs>
        <w:ind w:firstLine="851"/>
        <w:rPr/>
      </w:pPr>
      <w:r>
        <w:rPr/>
        <w:tab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39:00Z</dcterms:created>
  <dc:creator>Администратор</dc:creator>
  <dc:description/>
  <cp:keywords/>
  <dc:language>en-US</dc:language>
  <cp:lastModifiedBy>user</cp:lastModifiedBy>
  <cp:lastPrinted>2018-02-06T16:00:00Z</cp:lastPrinted>
  <dcterms:modified xsi:type="dcterms:W3CDTF">2020-07-01T09:45:00Z</dcterms:modified>
  <cp:revision>21</cp:revision>
  <dc:subject/>
  <dc:title/>
</cp:coreProperties>
</file>