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_05.08.2019_ № 2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 2019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9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 2019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68,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68,0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544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009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5544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009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5544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009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544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009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14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2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614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2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614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2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14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2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8-11-29T13:37:00Z</cp:lastPrinted>
  <dcterms:modified xsi:type="dcterms:W3CDTF">2019-09-02T14:47:00Z</dcterms:modified>
  <cp:revision>114</cp:revision>
  <dc:subject/>
  <dc:title>Приложение 1</dc:title>
</cp:coreProperties>
</file>