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Январь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Положения о выдаче раз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населенными пунктами Полтавского сельского поселения Красноармейского района, посадки (взлета) на располож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границах населенных пунктов Полтавского сельского поселения Красноармейского района площадки, сведения о которых не опубликованы в документах аэронавигацион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" w:firstLine="175"/>
              <w:jc w:val="center"/>
              <w:rPr>
                <w:bCs/>
              </w:rPr>
            </w:pPr>
            <w:r>
              <w:rPr/>
              <w:t>Об утверждении административного регламента предоставления муниципальной услуги «Присвоение, изменение и аннулирование адрес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634"/>
              <w:ind w:left="466" w:right="141" w:hanging="291"/>
              <w:jc w:val="both"/>
              <w:rPr/>
            </w:pPr>
            <w:r>
              <w:rPr/>
              <w:t xml:space="preserve">О назначении голосования по отбору общественных территорий, подлежащих благоустройству в первоочередном порядке в 2022 год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и нужд бюджетных учреждений администрации Полтавского сельского поселения Красноармейского района</w:t>
            </w:r>
          </w:p>
          <w:p>
            <w:pPr>
              <w:pStyle w:val="TextBody"/>
              <w:ind w:right="-5" w:firstLine="3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 внесении изменений и дополнений в решение Совета Полтавского сельского поселения Красноармейского района   от 23  декабря 2020 года        № 19/1  « О бюджете Полтавского сельского поселения Красноармейского района на 2021 год и на плановый период 2022 и 2023 годов»</w:t>
            </w:r>
          </w:p>
          <w:p>
            <w:pPr>
              <w:pStyle w:val="Heading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решение Совета Полтавского сельского поселения Красноармейского района от 27 октября  2017 года № 45/7 «О муниципальной службе  в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и Полтавского сельского поселения  Красноармейского района»</w:t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Гипертекстовая ссылка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43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1-02-01T14:43:00Z</dcterms:modified>
  <cp:revision>2</cp:revision>
  <dc:subject/>
  <dc:title>РЕЕСТР ПОСТАНОВЛЕНИЙ</dc:title>
</cp:coreProperties>
</file>