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ФЕВРАЛЬ 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992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административного регламента </w:t>
              <w:br/>
              <w:t xml:space="preserve">предоставления муниципальной услуги </w:t>
              <w:br/>
              <w:t xml:space="preserve">«Предоставление архивных справок, </w:t>
              <w:br/>
              <w:t>архивных выписок и архивных коп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Положения о согласовании </w:t>
              <w:br/>
              <w:t xml:space="preserve">и утверждении устава станичного казачьего общества, </w:t>
              <w:br/>
              <w:t xml:space="preserve">действующего (создаваемого) на территории </w:t>
              <w:br/>
              <w:t>Полтавского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административного регламента </w:t>
              <w:br/>
              <w:t xml:space="preserve">предоставления муниципальной услуги </w:t>
              <w:br/>
              <w:t xml:space="preserve"> « Предоставление справок»</w:t>
            </w:r>
          </w:p>
          <w:p>
            <w:pPr>
              <w:pStyle w:val="Normal"/>
              <w:spacing w:lineRule="auto" w:line="220" w:before="0" w:after="634"/>
              <w:ind w:left="466" w:right="141" w:hanging="29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видов обязательных работ и</w:t>
              <w:br/>
              <w:t xml:space="preserve"> перечней мест  для отбывания наказания лицами, </w:t>
              <w:br/>
              <w:t xml:space="preserve">осужденными  к исправительным и обязательным работам, </w:t>
              <w:br/>
              <w:t>на территории  Полтавского сельского поселения</w:t>
              <w:br/>
              <w:t xml:space="preserve"> Красноармейского района </w:t>
            </w:r>
          </w:p>
          <w:p>
            <w:pPr>
              <w:pStyle w:val="TextBody"/>
              <w:ind w:right="-5" w:firstLine="3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 внесении изменений и дополнений в решение Совета Полтавского сельского поселения Красноармейского района   от 23  декабря 2020 года        № 19/1  « О бюджете Полтавского сельского поселения Красноармейского района на 2021 год и на плановый период 2022 и 2023 годов»</w:t>
            </w:r>
          </w:p>
          <w:p>
            <w:pPr>
              <w:pStyle w:val="Heading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Положения о порядке предоставления муниципальных гарантий Полтавского сельского поселения Красноармейского района субъектам инвестиционной деятельности. </w:t>
            </w:r>
          </w:p>
          <w:p>
            <w:pPr>
              <w:pStyle w:val="Heading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ейскуранта гарантированного перечня  услуг по по-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 осуществить ими погребение, 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Полтавского сельского поселения Красноармейского района с 1 февраля 2021 года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тоимости услуг, предоставляемых согласно гарантированному перечню услуг по погребению на 2021 год, оказываемых на территории Полтавского сельского поселения Красноармейского района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О внесении изменений в решение  Совета Полтавского сельского поселения Красноармейского района от  27 августа 2015 года № 13/5 «Об утверждении Положения о  порядке установки средств размещения информационных щитов, вывесок  и других информационных конструкций без признаков рекламы, создании и  работе Комиссии Полтавского сельского поселения </w:t>
              <w:br/>
              <w:t>по информационной политике на территории  Полтавского сельского поселения Красноармейского района».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Гипертекстовая ссылка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18:00Z</dcterms:created>
  <dc:creator>Администратор</dc:creator>
  <dc:description/>
  <cp:keywords/>
  <dc:language>en-US</dc:language>
  <cp:lastModifiedBy>user</cp:lastModifiedBy>
  <cp:lastPrinted>2019-11-01T12:44:00Z</cp:lastPrinted>
  <dcterms:modified xsi:type="dcterms:W3CDTF">2021-03-01T15:18:00Z</dcterms:modified>
  <cp:revision>2</cp:revision>
  <dc:subject/>
  <dc:title>РЕЕСТР ПОСТАНОВЛЕНИЙ</dc:title>
</cp:coreProperties>
</file>